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асть, Чернский район, с восточной стороны от д.Кресты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,4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троительства производственных и административных зданий, строений, сооружений и обслуживающих их объектов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в 800 м от существующего газопрово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250м от существующей подстанции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ыгребная ям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250м от существующего водопрово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50940" cy="308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2:40:00Z</dcterms:modified>
  <cp:revision>3</cp:revision>
  <dc:subject/>
  <dc:title>ПАСПОРТ ИНВЕСТИЦИОННОЙ ПЛОЩАДКИ №1</dc:title>
</cp:coreProperties>
</file>