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rFonts w:ascii="PT Astra Serif;Cambria" w:hAnsi="PT Astra Serif;Cambria" w:cs="PT Astra Serif;Cambria"/>
          <w:b/>
          <w:b/>
          <w:bCs/>
          <w:color w:val="000000"/>
        </w:rPr>
      </w:pPr>
      <w:r>
        <w:rPr>
          <w:rFonts w:cs="PT Astra Serif;Cambria" w:ascii="PT Astra Serif;Cambria" w:hAnsi="PT Astra Serif;Cambria"/>
          <w:b/>
          <w:bCs/>
          <w:color w:val="000000"/>
        </w:rPr>
        <w:t xml:space="preserve">ПАСПОРТ ИНВЕСТИЦИОННОЙ ПЛОЩАДКИ </w:t>
      </w:r>
    </w:p>
    <w:tbl>
      <w:tblPr>
        <w:tblW w:w="4800" w:type="pct"/>
        <w:jc w:val="left"/>
        <w:tblInd w:w="-112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4344"/>
        <w:gridCol w:w="5452"/>
      </w:tblGrid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>1.Наименование собственника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519" w:hRule="atLeast"/>
        </w:trPr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Контактное лицо</w:t>
            </w:r>
            <w:r>
              <w:rPr>
                <w:rFonts w:cs="PT Astra Serif;Cambria" w:ascii="PT Astra Serif;Cambria" w:hAnsi="PT Astra Serif;Cambria"/>
                <w:iCs/>
                <w:sz w:val="28"/>
                <w:szCs w:val="28"/>
              </w:rPr>
              <w:t xml:space="preserve"> (ФИО, телефон,</w:t>
            </w: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 xml:space="preserve"> e-mail</w:t>
            </w:r>
            <w:r>
              <w:rPr>
                <w:rFonts w:cs="PT Astra Serif;Cambria" w:ascii="PT Astra Serif;Cambria" w:hAnsi="PT Astra Serif;Cambria"/>
                <w:iCs/>
                <w:sz w:val="28"/>
                <w:szCs w:val="28"/>
              </w:rPr>
              <w:t>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Тришина Татьяна Юрьевна, 8(48756)2-15-02, zemlya.chern@tularegion.org</w:t>
            </w:r>
          </w:p>
        </w:tc>
      </w:tr>
      <w:tr>
        <w:trPr>
          <w:trHeight w:val="519" w:hRule="atLeast"/>
        </w:trPr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  <w:lang w:val="de-DE"/>
              </w:rPr>
              <w:t> </w:t>
            </w: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 xml:space="preserve">2. Место расположения участка </w:t>
            </w: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(адрес)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Тульская обл., Чернский р-н, МО Поповское, в 1,6км на юго- восток от н.п. Кресты</w:t>
            </w:r>
          </w:p>
        </w:tc>
      </w:tr>
      <w:tr>
        <w:trPr>
          <w:trHeight w:val="519" w:hRule="atLeast"/>
        </w:trPr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адастровый номер участка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  <w:lang w:val="en-US"/>
              </w:rPr>
              <w:t>71</w:t>
            </w: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:21:020701:260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Площадь участка (в т.ч. возможность корректировки границ и площади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10,2 г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Cs/>
                <w:iCs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для сельскохозяйственного производств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Cs/>
                <w:iCs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Возможность изменения вида разрешенного использования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Cs/>
                <w:iCs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 </w:t>
            </w: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3</w:t>
            </w: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 xml:space="preserve">. Инженерные коммуникации </w:t>
            </w: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(доступные мощности)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eastAsia="PT Astra Serif;Cambria" w:cs="PT Astra Serif;Cambria" w:ascii="PT Astra Serif;Cambria" w:hAnsi="PT Astra Serif;Cambri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Газопровод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газопровод от ГРС Чернская (лимиты по запросу)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Электроснабжение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ближайшая ПС №200 Тургеневская;Перспективная резервная мощность для технологического присоединения - 9,9 мв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анализация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Водопровод питьевой воды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скважин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 </w:t>
            </w: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4</w:t>
            </w: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>. Транспортная доступность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я до автодороги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ж/д (км) (в.ч. наличие собственной ж/д ветки, тупика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5. Описание близлежащих территорий и их использование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ближайших жилых домов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ближайшей федеральной трассы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г. Москва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г. Тула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центра муниципального образования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ближайшего населенного пункта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Близлежащие промышленные объекты (название организации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 xml:space="preserve">6. Характеристика зданий и сооружений, расположенных на участке </w:t>
            </w: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(при наличии)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оличество зданий, их наименование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Этажность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Степень износа (%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Общая площадь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производственных помещений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складских помещений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офисных помещений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Высота потолков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Допустимая нагрузка на пол (т/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Наличие кран-балки (кол-во, т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свободного от застройки земельного участка (га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7. Условия предоставления:</w:t>
            </w: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 xml:space="preserve"> (продажа, аренда, возможность выкупа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Аренд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римерная стоимость выкупа (руб.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змер арендной платы (руб.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8. Класс опасности производства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Санитарно-защитная зона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9. Текущее использование площадки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10. Проблемы, ограничения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i/>
          <w:i/>
          <w:sz w:val="20"/>
          <w:szCs w:val="20"/>
        </w:rPr>
      </w:pPr>
      <w:r>
        <w:rPr>
          <w:rFonts w:cs="PT Astra Serif;Cambria" w:ascii="PT Astra Serif;Cambria" w:hAnsi="PT Astra Serif;Cambria"/>
          <w:b/>
          <w:i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i/>
          <w:i/>
          <w:sz w:val="28"/>
          <w:szCs w:val="28"/>
        </w:rPr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 xml:space="preserve">10. Визуализация земельного участка </w:t>
      </w:r>
      <w:r>
        <w:rPr>
          <w:rFonts w:cs="PT Astra Serif;Cambria" w:ascii="PT Astra Serif;Cambria" w:hAnsi="PT Astra Serif;Cambria"/>
          <w:sz w:val="28"/>
          <w:szCs w:val="28"/>
        </w:rPr>
        <w:t>(фото, скрин карты, ссылка)</w:t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i/>
          <w:i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170295" cy="3298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Fonts w:ascii="PT Astra Serif;Cambria" w:hAnsi="PT Astra Serif;Cambria" w:cs="PT Astra Serif;Cambria"/>
          <w:b/>
          <w:b/>
          <w:i/>
          <w:i/>
          <w:sz w:val="20"/>
          <w:szCs w:val="20"/>
        </w:rPr>
      </w:pPr>
      <w:r>
        <w:rPr>
          <w:rFonts w:cs="PT Astra Serif;Cambria" w:ascii="PT Astra Serif;Cambria" w:hAnsi="PT Astra Serif;Cambria"/>
          <w:b/>
          <w:i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i/>
          <w:i/>
          <w:sz w:val="20"/>
          <w:szCs w:val="20"/>
        </w:rPr>
      </w:pPr>
      <w:r>
        <w:rPr>
          <w:rFonts w:cs="PT Astra Serif;Cambria" w:ascii="PT Astra Serif;Cambria" w:hAnsi="PT Astra Serif;Cambria"/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nt">
    <w:name w:val="font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4:11:00Z</dcterms:created>
  <dc:creator>Лыгина Алла Викторовна</dc:creator>
  <dc:description/>
  <cp:keywords/>
  <dc:language>en-US</dc:language>
  <cp:lastModifiedBy>user</cp:lastModifiedBy>
  <dcterms:modified xsi:type="dcterms:W3CDTF">2024-12-18T12:23:00Z</dcterms:modified>
  <cp:revision>4</cp:revision>
  <dc:subject/>
  <dc:title>ПАСПОРТ ИНВЕСТИЦИОННОЙ ПЛОЩАДКИ №1</dc:title>
</cp:coreProperties>
</file>