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асть,Чернский район, с западной стороны п.Чернь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9</w:t>
            </w: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,0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в 550 м от существующего газопрово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110 м от подстанции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ыгребная ям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170 м от точки врезки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0785" cy="314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2:32:00Z</dcterms:modified>
  <cp:revision>4</cp:revision>
  <dc:subject/>
  <dc:title>ПАСПОРТ ИНВЕСТИЦИОННОЙ ПЛОЩАДКИ №1</dc:title>
</cp:coreProperties>
</file>