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PT Astra Serif;Cambria" w:hAnsi="PT Astra Serif;Cambria" w:cs="PT Astra Serif;Cambria"/>
          <w:b/>
          <w:b/>
          <w:bCs/>
          <w:color w:val="000000"/>
        </w:rPr>
      </w:pPr>
      <w:r>
        <w:rPr>
          <w:rFonts w:cs="PT Astra Serif;Cambria" w:ascii="PT Astra Serif;Cambria" w:hAnsi="PT Astra Serif;Cambria"/>
          <w:b/>
          <w:bCs/>
          <w:color w:val="000000"/>
        </w:rPr>
        <w:t xml:space="preserve">ПАСПОРТ ИНВЕСТИЦИОННОЙ ПЛОЩАДКИ </w:t>
      </w:r>
    </w:p>
    <w:tbl>
      <w:tblPr>
        <w:tblW w:w="480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344"/>
        <w:gridCol w:w="5452"/>
      </w:tblGrid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>1.Наименование собственника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Контактное лицо</w:t>
            </w:r>
            <w:r>
              <w:rPr>
                <w:rFonts w:cs="PT Astra Serif;Cambria" w:ascii="PT Astra Serif;Cambria" w:hAnsi="PT Astra Serif;Cambria"/>
                <w:iCs/>
                <w:sz w:val="28"/>
                <w:szCs w:val="28"/>
              </w:rPr>
              <w:t xml:space="preserve"> (ФИО, телефон,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 xml:space="preserve"> e-mail</w:t>
            </w:r>
            <w:r>
              <w:rPr>
                <w:rFonts w:cs="PT Astra Serif;Cambria" w:ascii="PT Astra Serif;Cambria" w:hAnsi="PT Astra Serif;Cambria"/>
                <w:iCs/>
                <w:sz w:val="28"/>
                <w:szCs w:val="28"/>
              </w:rPr>
              <w:t>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Тришина Татьяна Юрьевна, 8(48756)2-15-02, zemlya.chern@tularegion.org</w:t>
            </w:r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  <w:lang w:val="de-DE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 xml:space="preserve">2. Место расположения участка 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(адрес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Тульская обл., Чернский р-н, 0,5 км севернее от центральной части п. Чернь</w:t>
            </w:r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адастровый номер участка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Площадь участка (в т.ч. возможность корректировки границ и площади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1,75 г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PT Astra Serif;Cambria" w:hAnsi="PT Astra Serif;Cambria" w:cs="PT Astra Serif;Cambria"/>
                <w:bCs/>
                <w:iCs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Возможность изменения вида разрешенного использован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3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 xml:space="preserve">. Инженерные коммуникации 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(доступные мощности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eastAsia="PT Astra Serif;Cambria" w:cs="PT Astra Serif;Cambria" w:ascii="PT Astra Serif;Cambria" w:hAnsi="PT Astra Serif;Cambri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Газопровод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в 250 м от существующего газопровод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Электроснабжение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в 100 м от существующей подстанции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анализац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выгребная ям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одопровод питьевой воды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в 72 м от существующего водопровод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4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>. Транспортная доступность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я до автодороги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ж/д (км) (в.ч. наличие собственной ж/д ветки, тупик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5. Описание близлежащих территорий и их использование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их жилых домов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ей федеральной трассы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г. Москв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г. Тул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центра муниципального образования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его населенного пункт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Близлежащие промышленные объекты (название организации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 xml:space="preserve">6. Характеристика зданий и сооружений, расположенных на участке 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(при наличии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оличество зданий, их наименование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Этажность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тепень износа (%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Общая площадь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производственны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складски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офисны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ысота потолков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Допустимая нагрузка на пол (т/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Наличие кран-балки (кол-во, т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свободного от застройки земельного участка (г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7. Условия предоставления: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 xml:space="preserve"> (продажа, аренда, возможность выкуп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Аренд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римерная стоимость выкупа (руб.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змер арендной платы (руб.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8. Класс опасности производства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анитарно-защитная зона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9. Текущее использование площадки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10. Проблемы, ограничения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10. Визуализация земельного участка </w:t>
      </w:r>
      <w:r>
        <w:rPr>
          <w:rFonts w:cs="PT Astra Serif;Cambria" w:ascii="PT Astra Serif;Cambria" w:hAnsi="PT Astra Serif;Cambria"/>
          <w:sz w:val="28"/>
          <w:szCs w:val="28"/>
        </w:rPr>
        <w:t>(фото, скрин карты, ссылка)</w:t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  <w:lang w:val="en-US" w:eastAsia="en-US"/>
        </w:rPr>
      </w:pPr>
      <w:r>
        <w:rPr>
          <w:rFonts w:cs="PT Astra Serif;Cambria" w:ascii="PT Astra Serif;Cambria" w:hAnsi="PT Astra Serif;Cambri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90170</wp:posOffset>
                </wp:positionV>
                <wp:extent cx="2903220" cy="14306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3400" cy="143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5pt;margin-top:7.1pt;width:228.55pt;height:11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nt">
    <w:name w:val="font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4:11:00Z</dcterms:created>
  <dc:creator>Лыгина Алла Викторовна</dc:creator>
  <dc:description/>
  <cp:keywords/>
  <dc:language>en-US</dc:language>
  <cp:lastModifiedBy>user</cp:lastModifiedBy>
  <dcterms:modified xsi:type="dcterms:W3CDTF">2024-12-18T12:36:00Z</dcterms:modified>
  <cp:revision>3</cp:revision>
  <dc:subject/>
  <dc:title>ПАСПОРТ ИНВЕСТИЦИОННОЙ ПЛОЩАДКИ №1</dc:title>
</cp:coreProperties>
</file>