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PT Astra Serif;Cambria" w:hAnsi="PT Astra Serif;Cambria" w:cs="PT Astra Serif;Cambria"/>
          <w:b/>
          <w:b/>
          <w:bCs/>
          <w:color w:val="000000"/>
        </w:rPr>
      </w:pPr>
      <w:r>
        <w:rPr>
          <w:rFonts w:cs="PT Astra Serif;Cambria" w:ascii="PT Astra Serif;Cambria" w:hAnsi="PT Astra Serif;Cambria"/>
          <w:b/>
          <w:bCs/>
          <w:color w:val="000000"/>
        </w:rPr>
        <w:t xml:space="preserve">ПАСПОРТ ИНВЕСТИЦИОННОЙ ПЛОЩАДКИ </w:t>
      </w:r>
    </w:p>
    <w:tbl>
      <w:tblPr>
        <w:tblW w:w="48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344"/>
        <w:gridCol w:w="5452"/>
      </w:tblGrid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1.Наименование собственни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Контактное лицо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 xml:space="preserve"> (ФИО, телефон,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 xml:space="preserve"> e-mail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>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ришина Татьяна Юрьевна, 8(48756)2-15-02, zemlya.chern@tularegion.org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val="de-DE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2. Место расположения участка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адрес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ульская область, Чернский район, МО Северное, в юго-восточном направлении от н.п.Орлик. В 88 метрах от автомобильной дороги М2-«Крым»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дастровый номер участ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71:21:020601:435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Площадь участка (в т.ч. возможность корректировки границ и площад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2,001 г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для строительства производственных и административных зданий, строений, сооружений и обслуживающих их объектов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озможность изменения вида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3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. Инженерные коммуникации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доступные мощност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азопровод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меется возможность подключения к существующим сетям газоснабжения (с.Велье-Никольске)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лектроснабже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имеется возможность подключения к существующим сетям электроснабжения (д.Орлик)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нализац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допровод питьевой воды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имеется возможность подключения к существующим сетям водоснабжения (д.Орлик)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4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. Транспортная доступность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я до автодороги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 88 метрах от автомобильной дороги М2-«Крым»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ж/д (км) (в.ч. наличие собственной ж/д ветки, тупик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5. Описание близлежащих территорий и их использование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их жилых дом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й федеральной трассы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Москв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Тул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центра муниципального образования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го населенного пункт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Близлежащие промышленные объекты (название организаци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 xml:space="preserve">6. Характеристика зданий и сооружений, расположенных на участке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(при наличи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личество зданий, их наименова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тажность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епень износа (%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щая площадь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производствен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кладски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офис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сота потолк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опустимая нагрузка на пол (т/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аличие кран-балки (кол-во, т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вободного от застройки земельного участка (г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7. Условия предоставления: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 (продажа, аренда, возможность выкуп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Арен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ная стоимость выкупа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р арендной платы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8. Класс опасности производства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  <w:lang w:val="en-US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анитарно-защитная зона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9. Текущее использование площадки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10. Проблемы, ограничения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0. Визуализация земельного участка </w:t>
      </w:r>
      <w:r>
        <w:rPr>
          <w:rFonts w:cs="PT Astra Serif;Cambria" w:ascii="PT Astra Serif;Cambria" w:hAnsi="PT Astra Serif;Cambria"/>
          <w:sz w:val="28"/>
          <w:szCs w:val="28"/>
        </w:rPr>
        <w:t>(фото, скрин карты, ссылка)</w: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drawing>
          <wp:inline distT="0" distB="0" distL="0" distR="0">
            <wp:extent cx="5524500" cy="2872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0"/>
          <w:szCs w:val="20"/>
          <w:lang w:val="en-US" w:eastAsia="en-US"/>
        </w:rPr>
      </w:pPr>
      <w:r>
        <w:rPr>
          <w:rFonts w:cs="PT Astra Serif;Cambria" w:ascii="PT Astra Serif;Cambria" w:hAnsi="PT Astra Serif;Cambria"/>
          <w:sz w:val="20"/>
          <w:szCs w:val="20"/>
          <w:lang w:val="en-US" w:eastAsia="en-US"/>
        </w:rPr>
        <w:drawing>
          <wp:inline distT="0" distB="0" distL="0" distR="0">
            <wp:extent cx="4956175" cy="3456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11:00Z</dcterms:created>
  <dc:creator>Лыгина Алла Викторовна</dc:creator>
  <dc:description/>
  <cp:keywords/>
  <dc:language>en-US</dc:language>
  <cp:lastModifiedBy>user</cp:lastModifiedBy>
  <dcterms:modified xsi:type="dcterms:W3CDTF">2024-12-18T13:03:00Z</dcterms:modified>
  <cp:revision>4</cp:revision>
  <dc:subject/>
  <dc:title>ПАСПОРТ ИНВЕСТИЦИОННОЙ ПЛОЩАДКИ №1</dc:title>
</cp:coreProperties>
</file>