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., Чернский р-н, МО Поповское, в 2,1км на юг от н.п. Кресты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71:21:020701:261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9,2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газопровод от ГРС Чернская (лимиты по запросу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ближайшая ПС №200 Тургеневская; Перспективная резервная мощность для технологического присоединения - 9,9 мв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скважин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  <w:lang w:val="en-US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22035" cy="3269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2:27:00Z</dcterms:modified>
  <cp:revision>3</cp:revision>
  <dc:subject/>
  <dc:title>ПАСПОРТ ИНВЕСТИЦИОННОЙ ПЛОЩАДКИ №1</dc:title>
</cp:coreProperties>
</file>