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15.01.2016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 19</w:t>
      </w:r>
    </w:p>
    <w:p>
      <w:pPr>
        <w:pStyle w:val="Style1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Style1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0" w:leader="none"/>
        </w:tabs>
        <w:ind w:firstLine="60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 внесении дополнений в постановление администрации МО Чернский район от 01.04.2015 № 265  «Об утверждении административного регламента предоставления администрацией муниципального образования Чернский район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>Исполнение запросов юридических и физических лиц на получение копий постановлений и распоряжений администрации муниципального образования, выписок из постановлений и распоряжений администрации муниципального образования Чернский район»</w:t>
      </w:r>
    </w:p>
    <w:p>
      <w:pPr>
        <w:pStyle w:val="Style1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Style17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7.07.2010 № 210-ФЗ «Об организации предоставления государственных и муниципальных услуг», Постановлением администрации муниципального образования Чернский район от 08.12.2011 №1025 «О порядке разработки и утверждения административных регламентов предоставления муниципальных услуг, административных регламентов предоставления муниципальных функций и порядке проведения экспертизы проектов административных регламентов предоставления муниципальных услуг в муниципальном образовании Чернский район», руководствуясь Уставом муниципального образования Чернский район администрация муниципального образования Чернский район  ПОСТАНОВЛЯЕТ:</w:t>
      </w:r>
    </w:p>
    <w:p>
      <w:pPr>
        <w:pStyle w:val="Style17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240"/>
        <w:ind w:firstLine="6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Внести в Приложение к постановлению администрации МО Чернский район от 01.04.2015 № 265  «Об утверждении административного регламента предоставления администрацией муниципального образования Чернский район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Исполнение запросов юридических и физических лиц на получение копий постановлений и распоряжений администрации муниципального образования, выписок из постановлений и распоряжений администрации муниципального образования Чернский район» (далее – Регламент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едующие дополн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) дополнить подраздел 3 раздела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егламента пунктом 18.2. следующего содержания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«18.2. Размещение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контрастном фоне»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) дополнить подраздел 18 раздела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егламента пунктом 40.8. следующего содержания: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40.8. Требования в части обеспечения доступности муниципальных услуг       для инвалидов и маломобильных групп населения: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беспрепятственного входа в помещения и выхода из них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содействие со стороны должностных лиц учреждения, при необходимости, инвалиду при входе в помещение  и выхода из него;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оборудование на прилегающих к зданию территориях мест для парковки автотранспортных средств инвалидов;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посадки в транспортное средство и высадки из него перед входом в учреждение, в том числе с использование кресла-коляски и, при необходимости, с помощью персонала учрежд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и, ассистивных и вспомогательных технологий, а также сменной кресла-коляски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опровождение инвалидов, имеющих стойкие расстройства  функции зрения и самостоятельного передвижения, по территории учрежд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беспечение допуска в помещение собаки-проводника при наличии документа,  подтверждающего ее специальное  обеспечение, выданного по форме, установленной федеральным органом исполнительной власти, осуществляющих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оказание должностными лицами учреждения иной необходимой инвалидам и маломобильным  группам населения помощи в преодолении барьеров, мешающих получению ими услуг наравне с другими лицами»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 Сектору муниципальных услуг и информационных технологий  разместить, настоящее постановление на официальном сайте муниципального образования Чернский район в информационно-телекоммуникационной сети "Интернет"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http://chern.tulobl.ru</w:t>
        </w:r>
      </w:hyperlink>
      <w:r>
        <w:rPr>
          <w:rFonts w:eastAsia="Calibri" w:cs="Times New Roman" w:ascii="Times New Roman" w:hAnsi="Times New Roman"/>
          <w:color w:val="0000FF"/>
          <w:sz w:val="28"/>
          <w:szCs w:val="28"/>
          <w:u w:val="single"/>
          <w:lang w:eastAsia="en-US"/>
        </w:rPr>
        <w:t>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бнародовать настоящее постановление в установленном порядке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Постановление вступает в силу со дня обнародован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муниципального образования Чер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С.А. Буколов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п.: Алфёрова Н.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л.2-11-80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66F9E3B8B1966CC966BC4CA4E03B284D2EE2D8C9F086CCF692C1B0E51B544F72A396FE8BB7B9ABK7P8L" TargetMode="External"/><Relationship Id="rId3" Type="http://schemas.openxmlformats.org/officeDocument/2006/relationships/hyperlink" Target="http://chern.tulob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42:00Z</dcterms:created>
  <dc:creator>User</dc:creator>
  <dc:description/>
  <dc:language>en-US</dc:language>
  <cp:lastModifiedBy>Lori-Lori</cp:lastModifiedBy>
  <cp:lastPrinted>2016-01-15T12:17:00Z</cp:lastPrinted>
  <dcterms:modified xsi:type="dcterms:W3CDTF">2017-02-15T17:42:00Z</dcterms:modified>
  <cp:revision>2</cp:revision>
  <dc:subject/>
  <dc:title/>
</cp:coreProperties>
</file>