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ТУЛЬСКАЯ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ОБЛАСТЬ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Е ОБРАЗОВАНИЕ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СОБРАНИЕ ПРЕДСТАВИТЕЛЕЙ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8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8 марта 2025 года                                       № 18-67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брания представителей муниципального образования Чернский район от 24 декабря 2024 года   № 14-48 «О бюджете муниципального образования Чернский район на 2025 год и на плановый период 2026 и 2027 годов»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Ф, на основании Устава муниципального образования Чернский район, Собрание представителей муниципального образования Чернский район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1. Внести в Решение Собрания представителей муниципального образования Чернский район от 24.12.2024 года № 14-48 «О бюджете муниципального образования Чернский район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u w:val="single"/>
          <w:lang w:val="ru-RU"/>
        </w:rPr>
        <w:t>в части 1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 част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муниципального образования Чернский район (далее - бюджет района) на 2025 год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 xml:space="preserve">  1) общий объем доходов бюджета района в сумме 1 068 585 269 рублей 73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общий объем расходов бюджета района в сумме 1 120 758 711 рублей 05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района в сумме 52 173 441 рублей 32 копеек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) </w:t>
      </w:r>
      <w:r>
        <w:rPr>
          <w:b/>
          <w:color w:val="000000"/>
          <w:sz w:val="28"/>
          <w:szCs w:val="28"/>
          <w:u w:val="single"/>
          <w:lang w:val="ru-RU"/>
        </w:rPr>
        <w:t>в части 5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нести изменения в приложение №2 «Доходы бюджета муниципального образования Чернский район на 2025 год по группам, подгруппам и статьям классификации бюджетов Российской Федерации» изложив в редакции приложения №1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rPr/>
      </w:pPr>
      <w:r>
        <w:rPr>
          <w:b/>
          <w:sz w:val="28"/>
          <w:szCs w:val="28"/>
          <w:lang w:val="ru-RU"/>
        </w:rPr>
        <w:t xml:space="preserve">3) </w:t>
      </w:r>
      <w:r>
        <w:rPr>
          <w:b/>
          <w:sz w:val="28"/>
          <w:szCs w:val="28"/>
          <w:u w:val="single"/>
          <w:lang w:val="ru-RU"/>
        </w:rPr>
        <w:t>в части 6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езвозмездных поступлений в бюджет района из бюджета Тульской области в 2025 году в сумме 788 440 115,42 рублей, в 2026 году в сумме 656 131 851,25 рублей, в 2027 году в сумме 701 595 448,58 рублей.». </w:t>
      </w:r>
    </w:p>
    <w:p>
      <w:pPr>
        <w:pStyle w:val="Normal"/>
        <w:autoSpaceDE w:val="false"/>
        <w:spacing w:lineRule="auto" w:line="264"/>
        <w:ind w:firstLine="748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пункт 2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48"/>
        <w:jc w:val="both"/>
        <w:rPr/>
      </w:pPr>
      <w:r>
        <w:rPr>
          <w:sz w:val="28"/>
          <w:szCs w:val="28"/>
          <w:lang w:val="ru-RU"/>
        </w:rPr>
        <w:t xml:space="preserve">«2. Утвердить объем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 соглашением в 2025 году в сумме 14 712 694,87 рублей, в 2026 году в сумме 14 119 473,00 рублей, в 2027 году в сумме 14 147 671,00 рублей согласно приложению №4 к настоящему решению.». </w:t>
      </w:r>
    </w:p>
    <w:p>
      <w:pPr>
        <w:pStyle w:val="Normal"/>
        <w:autoSpaceDE w:val="false"/>
        <w:spacing w:lineRule="auto" w:line="264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ложение №4 «Распределение объема межбюджетных трансфертов, получаемых из бюджетов муниципальных образований Чернского района на осуществление части полномочий по решению вопросов местного значения в соответствии с заключенными соглашениями» изложить в редакции приложения №2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) </w:t>
      </w:r>
      <w:r>
        <w:rPr>
          <w:b/>
          <w:sz w:val="28"/>
          <w:szCs w:val="28"/>
          <w:u w:val="single"/>
          <w:lang w:val="ru-RU"/>
        </w:rPr>
        <w:t>в части 7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в подпункт 1 пункта 2</w:t>
      </w:r>
      <w:r>
        <w:rPr>
          <w:sz w:val="28"/>
          <w:szCs w:val="28"/>
          <w:lang w:val="ru-RU"/>
        </w:rPr>
        <w:t xml:space="preserve"> внести изменения в приложение №5 «Распределение бюджетных ассигнований бюджета МО Чернский райо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 Чернский район на 2025 год» изложив в редакции приложения №3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 1 пункта 3</w:t>
      </w:r>
      <w:r>
        <w:rPr>
          <w:sz w:val="28"/>
          <w:szCs w:val="28"/>
          <w:lang w:val="ru-RU"/>
        </w:rPr>
        <w:t xml:space="preserve"> внести изменения в приложение №7 «Ведомственная структура расходов бюджета МО Чернский район на 2025 год» изложив в редакции приложения №4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 xml:space="preserve">в подпункт 1 пункта 4 </w:t>
      </w:r>
      <w:r>
        <w:rPr>
          <w:sz w:val="28"/>
          <w:szCs w:val="28"/>
          <w:lang w:val="ru-RU"/>
        </w:rPr>
        <w:t>внести изменения в приложение №9 «Распределение бюджетных ассигнований бюджета МО Чернский район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Чернский район на 2025 год» изложив в редакции приложения №5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64"/>
        <w:ind w:firstLine="993"/>
        <w:jc w:val="both"/>
        <w:outlineLvl w:val="1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u w:val="single"/>
          <w:lang w:val="ru-RU"/>
        </w:rPr>
        <w:t>) в части 8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64"/>
        <w:ind w:firstLine="993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часть 8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объем бюджетных ассигнований дорожного фонда Чернского района на 2025 год в сумме 116 818 086,37 рублей, на 2026 год в сумме 102 989 035,00 рублей, на 2027 год в сумме 105 434 272,00 рублей.»</w:t>
      </w:r>
      <w:r>
        <w:rPr>
          <w:b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/>
      </w:pPr>
      <w:r>
        <w:rPr>
          <w:b/>
          <w:sz w:val="28"/>
          <w:szCs w:val="28"/>
          <w:u w:val="single"/>
          <w:lang w:val="ru-RU"/>
        </w:rPr>
        <w:t>6) в части 9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ункт 1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/>
      </w:pPr>
      <w:r>
        <w:rPr>
          <w:sz w:val="28"/>
          <w:szCs w:val="28"/>
          <w:lang w:val="ru-RU"/>
        </w:rPr>
        <w:t>«1. Утвердить размер резервного фонда администрации района в составе расходов бюджета района на 2025 год в сумме 1 750 000,00 рублей, на 2026 год в сумме 750 000,00 рублей, на 2027 год в сумме 750 000,00 рублей.»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64"/>
        <w:ind w:firstLine="851"/>
        <w:jc w:val="both"/>
        <w:outlineLvl w:val="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  <w:u w:val="single"/>
          <w:lang w:val="ru-RU"/>
        </w:rPr>
        <w:t xml:space="preserve">) в части 11:  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а) пункты 1; 7;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 общий объем межбюджетных трансфертов, предоставляемых бюджетам муниципальных образований поселений на 2025 год в сумме 166 984 089,43 рублей, на 2026 год в сумме 44 182 288,13 рублей и на 2027 год в сумме 45 700 865,50 рублей.»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7. Утвердить объем иных межбюджетных трансфертов муниципальным образованиям поселений на 2025 год в сумме 140 339 138,11 рублей, на 2026 год в сумме 16 187 003,39 рублей и на 2027 год в сумме 16 436 190,46 рублей согласно приложению №13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spacing w:lineRule="auto" w:line="264"/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7 </w:t>
      </w:r>
      <w:r>
        <w:rPr>
          <w:sz w:val="28"/>
          <w:szCs w:val="28"/>
          <w:lang w:val="ru-RU"/>
        </w:rPr>
        <w:t>внести изменения в приложение №13 «Расшифровка иных межбюджетных трансфертов в бюджеты поселений из бюджета МО Чернский район на 2025 год и на плановый период 2026 и 2027 годов» изложив в редакции приложения №6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8) </w:t>
      </w:r>
      <w:r>
        <w:rPr>
          <w:b/>
          <w:sz w:val="28"/>
          <w:szCs w:val="28"/>
          <w:u w:val="single"/>
          <w:lang w:val="ru-RU"/>
        </w:rPr>
        <w:t>в части 12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ункт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«1. Установить следующие параметры муниципального долга района: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6 года в сумме 38 64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7 года в сумме 53 64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ерхний предел муниципального внутреннего долга района по состоянию на 1 января 2028 года в сумме 68 640 000,00 рублей, в том числе верхний предел долга по муниципальным гарантиям района – 0,00 рубл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3 </w:t>
      </w:r>
      <w:r>
        <w:rPr>
          <w:sz w:val="28"/>
          <w:szCs w:val="28"/>
          <w:lang w:val="ru-RU"/>
        </w:rPr>
        <w:t>внести изменения в приложение №15 «Программа муниципальных внутренних заимствований МО Чернский район на 2025 год и на плановый период 2026 и 2027 годов» изложив в редакции приложения №7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9) </w:t>
      </w:r>
      <w:r>
        <w:rPr>
          <w:b/>
          <w:sz w:val="28"/>
          <w:szCs w:val="28"/>
          <w:u w:val="single"/>
          <w:lang w:val="ru-RU"/>
        </w:rPr>
        <w:t>в части 13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в подпункте 1 пункта 1</w:t>
      </w:r>
      <w:r>
        <w:rPr>
          <w:sz w:val="28"/>
          <w:szCs w:val="28"/>
          <w:lang w:val="ru-RU"/>
        </w:rPr>
        <w:t xml:space="preserve"> внести изменения в приложение №17 «Источники внутреннего финансирования дефицита бюджета МО Чернский района на 2025 год» изложив в редакции приложения №8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е 2 пункта 1</w:t>
      </w:r>
      <w:r>
        <w:rPr>
          <w:sz w:val="28"/>
          <w:szCs w:val="28"/>
          <w:lang w:val="ru-RU"/>
        </w:rPr>
        <w:t xml:space="preserve"> внести изменения в приложение №18 «Источники внутреннего финансирования дефицита бюджета МО Чернский района на плановый период 2026 и 2027 годов» изложив в редакции приложения №9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решение в установленном порядке и разместить на официальном сайте муниципального образования Чернский район</w:t>
      </w:r>
      <w:r>
        <w:rPr>
          <w:sz w:val="28"/>
          <w:szCs w:val="28"/>
          <w:u w:val="single"/>
          <w:lang w:val="ru-RU"/>
        </w:rPr>
        <w:t xml:space="preserve"> (</w:t>
      </w: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ru-RU"/>
        </w:rPr>
        <w:t>://</w:t>
      </w:r>
      <w:r>
        <w:rPr>
          <w:sz w:val="28"/>
          <w:szCs w:val="28"/>
          <w:u w:val="single"/>
        </w:rPr>
        <w:t>chernskij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  <w:u w:val="single"/>
          <w:lang w:val="ru-RU"/>
        </w:rPr>
        <w:t>71.</w:t>
      </w:r>
      <w:r>
        <w:rPr>
          <w:sz w:val="28"/>
          <w:szCs w:val="28"/>
          <w:u w:val="single"/>
        </w:rPr>
        <w:t>gosweb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gosuslugi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/>
      </w:pPr>
      <w:r>
        <w:rPr>
          <w:b/>
          <w:sz w:val="28"/>
          <w:szCs w:val="28"/>
          <w:lang w:val="ru-RU"/>
        </w:rPr>
        <w:t>Чернский район                                                                          О.А. Куршев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6:06:00Z</dcterms:created>
  <dc:creator>Kovtun</dc:creator>
  <dc:description/>
  <cp:keywords/>
  <dc:language>en-US</dc:language>
  <cp:lastModifiedBy>nikishina</cp:lastModifiedBy>
  <cp:lastPrinted>2025-03-31T10:33:00Z</cp:lastPrinted>
  <dcterms:modified xsi:type="dcterms:W3CDTF">2025-03-31T07:33:00Z</dcterms:modified>
  <cp:revision>230</cp:revision>
  <dc:subject/>
  <dc:title>ТУЛЬСКАЯ ОБЛАСТЬ</dc:title>
</cp:coreProperties>
</file>