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</w:r>
    </w:p>
    <w:tbl>
      <w:tblPr>
        <w:tblW w:w="5034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О рабочий посёлок Чернь Чер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5.06.2024 года № 6-10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бюджета МО рабочий посёлок Чернь Чернского района за 2023 год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численности муниципальных служащих и работников муниципальных учреждений поселения, фактических затратах на их денежное содержание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26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содержание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содержание (тыс.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Чернский район                                Кондрашкина Т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cp:keywords/>
  <dc:language>en-US</dc:language>
  <cp:lastModifiedBy>user</cp:lastModifiedBy>
  <cp:lastPrinted>2024-06-26T12:35:00Z</cp:lastPrinted>
  <dcterms:modified xsi:type="dcterms:W3CDTF">2024-06-26T09:35:00Z</dcterms:modified>
  <cp:revision>22</cp:revision>
  <dc:subject/>
  <dc:title/>
</cp:coreProperties>
</file>