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ьская область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рабочий поселок Чернь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ского района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муниципального образования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селок Чернь Чернского района</w:t>
            </w:r>
          </w:p>
          <w:p>
            <w:pPr>
              <w:pStyle w:val="Normal"/>
              <w:spacing w:lineRule="auto" w:line="288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 декабря 2024 года                                                               № 12-21</w:t>
            </w:r>
          </w:p>
        </w:tc>
        <w:tc>
          <w:tcPr>
            <w:tcW w:w="9571" w:type="dxa"/>
            <w:tcBorders/>
          </w:tcPr>
          <w:p>
            <w:pPr>
              <w:pStyle w:val="Style12"/>
              <w:snapToGrid w:val="false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1" w:type="dxa"/>
            <w:tcBorders/>
          </w:tcPr>
          <w:p>
            <w:pPr>
              <w:pStyle w:val="Style12"/>
              <w:snapToGrid w:val="false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righ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депутатов муниципального образования рабочий поселок Чернь Чернского района от 25 декабря 2023 года № 3-6 «О бюджете муниципального образования рабочий посёлок Чернь Чернского района на 2024 год и плановый период 2025 и 2026 годов»</w:t>
      </w:r>
    </w:p>
    <w:p>
      <w:pPr>
        <w:pStyle w:val="Normal"/>
        <w:spacing w:lineRule="auto" w:line="288" w:before="0" w:after="0"/>
        <w:ind w:left="284"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нформацию главы МО рабочий поселок Чернь Чернского района об уточнении бюджета МО рабочий поселок Чернь Чернского района на 2024 год и плановый период 2025 и 2026 годов, Собрание депутатов МО рабочий поселок Чернь Чернского района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решение Собрания депутатов МО рабочий поселок Чернь Чернского района от 25 декабря 2023 года № 3-6 «О бюджете муниципального образования рабочий посёлок Чернь Чернского района на 2024 год и плановый период 2025 и 2026 годов» следующие изменения:</w:t>
      </w:r>
    </w:p>
    <w:p>
      <w:pPr>
        <w:pStyle w:val="Normal"/>
        <w:spacing w:lineRule="auto" w:line="288" w:before="0" w:after="0"/>
        <w:ind w:left="57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разделе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ункт 1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Утвердить основные характеристики бюджета муниципального образования рабочий поселок Чернь Чернского района (далее - бюджет поселения) на 2024 год: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59 950 395,87 рублей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59 950 395,87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0,00 рублей»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разделе 4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1 «Доходы бюджета МО р.п. Чернь Чернского района на 2024 год по группам, подгруппам, статьям и подстатьям классификации бюджетов Российской Федерации» изложив в редакции приложения №1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5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бюджета МО Чернский район в 2024 году в сумме 4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5 065,87 рублей, в 2025 году в сумме 7 999 142,88 рублей, в 2026 году в сумме 8 377 935,60 рублей.»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разделе 6: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1 пункта 2 внести изменения в приложение № 3 «Распределение бюджетных ассигнований бюджета МО р.п. Чернь Чернского района на 2024 год по разделам, подразделам, целевым статьям и видам расходов классификации расходов бюджетов Российской Федерации» изложив в редакции приложения № 2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1 пункта 3 внести изменения в приложение № 5 «Ведомственная структура расходов бюджета муниципального образования р.п. Чернь Чернского района на 2024 год» изложив в редакции приложения № 3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одпункте 1 пункта 4 внести изменения в приложение № 7 «Распределение бюджетных ассигнований бюджета МО рабочий поселок Чернь Чернского района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МО рабочий поселок Чернь Чернского района на 2024 год» изложив в редакции приложения № 4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разделе 9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подпункте 1 пункта 1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11 «Источники внутреннего финансирования дефицита бюджета МО р.п. Чернь Чернского района на 2024 год» изложив в редакции приложения № 5 к настоящему Решению.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решение в установленном порядке.</w:t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1"/>
      </w:tblGrid>
      <w:tr>
        <w:trPr/>
        <w:tc>
          <w:tcPr>
            <w:tcW w:w="5812" w:type="dxa"/>
            <w:tcBorders/>
          </w:tcPr>
          <w:p>
            <w:pPr>
              <w:pStyle w:val="Style14"/>
              <w:spacing w:lineRule="auto" w:line="28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униципального образования рабочий посёлок Чернь Чернского района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Style15"/>
              <w:spacing w:lineRule="auto" w:line="288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А.Грек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5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i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Calibri" w:cs="Times New Roman"/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i/>
      <w:sz w:val="24"/>
      <w:szCs w:val="22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2"/>
    </w:rPr>
  </w:style>
  <w:style w:type="character" w:styleId="8">
    <w:name w:val="Заголовок 8 Знак"/>
    <w:qFormat/>
    <w:rPr>
      <w:rFonts w:ascii="Times New Roman" w:hAnsi="Times New Roman" w:eastAsia="Calibri" w:cs="Times New Roman"/>
      <w:b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2">
    <w:name w:val="Шапка(паспорт) документа"/>
    <w:basedOn w:val="Heading"/>
    <w:qFormat/>
    <w:pPr>
      <w:pBdr>
        <w:bottom w:val="nil"/>
      </w:pBdr>
      <w:spacing w:before="0" w:after="0"/>
      <w:contextualSpacing w:val="false"/>
      <w:jc w:val="center"/>
    </w:pPr>
    <w:rPr>
      <w:rFonts w:ascii="Arial" w:hAnsi="Arial" w:eastAsia="Times New Roman" w:cs="Arial"/>
      <w:b/>
      <w:color w:val="000000"/>
      <w:spacing w:val="0"/>
      <w:kern w:val="0"/>
      <w:sz w:val="24"/>
      <w:szCs w:val="20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4">
    <w:name w:val="Подпись документа (должность)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5">
    <w:name w:val="Подпись документа (ФИО)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0:55:00Z</dcterms:created>
  <dc:creator>Admin</dc:creator>
  <dc:description/>
  <cp:keywords/>
  <dc:language>en-US</dc:language>
  <cp:lastModifiedBy>user</cp:lastModifiedBy>
  <cp:lastPrinted>2024-12-25T12:20:00Z</cp:lastPrinted>
  <dcterms:modified xsi:type="dcterms:W3CDTF">2025-01-05T11:01:00Z</dcterms:modified>
  <cp:revision>127</cp:revision>
  <dc:subject/>
  <dc:title/>
</cp:coreProperties>
</file>