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ская област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рабочий поселок Чернь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ского района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униципального образования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 Чернь Чернского района</w:t>
            </w:r>
          </w:p>
          <w:p>
            <w:pPr>
              <w:pStyle w:val="Normal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ентября 2024 года                                                                № 10-15</w:t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Style12"/>
              <w:snapToGrid w:val="false"/>
              <w:spacing w:lineRule="auto" w:line="288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</w:t>
      </w:r>
    </w:p>
    <w:p>
      <w:pPr>
        <w:pStyle w:val="Normal"/>
        <w:spacing w:lineRule="auto" w:line="288" w:before="0" w:after="0"/>
        <w:ind w:left="284"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главы МО рабочий поселок Чернь Чернского района об уточнении бюджета МО рабочий поселок Чернь Чернского района на 2024 год и плановый период 2025 и 2026 годов, Собрание депутатов МО рабочий поселок Чернь Чернского района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депутатов МО рабочий поселок Чернь Чернского района от 25 декабря 2023 года № 3-6 «О бюджете муниципального образования рабочий посёлок Чернь Чернского района на 2024 год и плановый период 2025 и 2026 годов» следующие изменения:</w:t>
      </w:r>
    </w:p>
    <w:p>
      <w:pPr>
        <w:pStyle w:val="Normal"/>
        <w:spacing w:lineRule="auto" w:line="288" w:before="0" w:after="0"/>
        <w:ind w:left="57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ункт 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муниципального образования рабочий поселок Чернь Чернского района (далее - бюджет поселения) на 2024 год: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56 048 015,03 рублей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58 379 435,03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2 331 420,00 рублей»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4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Доходы бюджета МО р.п. Чернь Чернского района на 2024 год по группам, подгруппам, статьям и подстатьям классификации бюджетов Российской Федерации» изложив в редакции приложения №1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бюджета МО Чернский район в 2024 году в сумме 40 852 815,03 рублей, в 2025 году в сумме 7 999 142,88 рублей, в 2026 году в сумме 8 377 935,60 рублей.»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разделе 6: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1 пункта 2 внести изменения в приложение № 3 «Распределение бюджетных ассигнований бюджета МО р.п. Чернь Чернского района на 2024 год по разделам, подразделам, целевым статьям и видам расходов классификации расходов бюджетов Российской Федерации» изложив в редакции приложения № 2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 пункта 3 внести изменения в приложение № 5 «Ведомственная структура расходов бюджета муниципального образования р.п. Чернь Чернского района на 2024 год» изложив в редакции приложения № 3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1 пункта 4 внести изменения в приложение № 7 «Распределение бюджетных ассигнований бюджета МО рабочий поселок Чернь Чер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рабочий поселок Чернь Чернского района на 2024 год» изложив в редакции приложения № 4 к настоящему Решению;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редоставляемых бюджету МО Чернский район на 2024 год в сумме 16 158 378,12 рублей, на 2025 год в сумме 11 788 290,00 рублей, на 2026 год в сумме 11 794 834,00 рублей.»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разделе 9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подпункте 1 пункта 1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11 «Источники внутреннего финансирования дефицита бюджета МО р.п. Чернь Чернского района на 2024 год» изложив в редакции приложения № 5 к настоящему Решению.</w:t>
      </w:r>
    </w:p>
    <w:p>
      <w:pPr>
        <w:pStyle w:val="Normal"/>
        <w:tabs>
          <w:tab w:val="clear" w:pos="708"/>
          <w:tab w:val="left" w:pos="1930" w:leader="none"/>
        </w:tabs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решение в установленном порядке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88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/>
          </w:tcPr>
          <w:p>
            <w:pPr>
              <w:pStyle w:val="Style14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униципального образования рабочий посёлок Чернь Черн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5"/>
              <w:spacing w:lineRule="auto" w:line="288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Грек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i/>
      <w:sz w:val="24"/>
      <w:szCs w:val="22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2">
    <w:name w:val="Шапка(паспорт) документа"/>
    <w:basedOn w:val="Heading"/>
    <w:qFormat/>
    <w:pPr>
      <w:pBdr>
        <w:bottom w:val="nil"/>
      </w:pBdr>
      <w:spacing w:before="0" w:after="0"/>
      <w:contextualSpacing w:val="false"/>
      <w:jc w:val="center"/>
    </w:pPr>
    <w:rPr>
      <w:rFonts w:ascii="Arial" w:hAnsi="Arial" w:eastAsia="Times New Roman" w:cs="Arial"/>
      <w:b/>
      <w:color w:val="000000"/>
      <w:spacing w:val="0"/>
      <w:kern w:val="0"/>
      <w:sz w:val="24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Подпись документа (должность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Подпись документа (ФИО)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0:55:00Z</dcterms:created>
  <dc:creator>Admin</dc:creator>
  <dc:description/>
  <cp:keywords/>
  <dc:language>en-US</dc:language>
  <cp:lastModifiedBy>user</cp:lastModifiedBy>
  <cp:lastPrinted>2024-10-01T10:56:00Z</cp:lastPrinted>
  <dcterms:modified xsi:type="dcterms:W3CDTF">2024-10-01T07:56:00Z</dcterms:modified>
  <cp:revision>116</cp:revision>
  <dc:subject/>
  <dc:title/>
</cp:coreProperties>
</file>