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рабочий поселок Чернь</w:t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ского района</w:t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4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 июня 2023 года                                                         № 48-103</w:t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Чернь Чернского района от 23 декабря 2022 года № 45-97 «О бюджете муниципального образования рабочий посёлок Чернь Чернского района на 2023 год и плановый период 2024 и 2025 годов»</w:t>
      </w:r>
    </w:p>
    <w:p>
      <w:pPr>
        <w:pStyle w:val="Normal"/>
        <w:spacing w:lineRule="auto" w:line="288"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ы МО рабочий поселок Чернь Чернского района об уточнении бюджета МО рабочий поселок Чернь Чернского района на 2023 год и плановый период 2024 и 2025 годов, Собрание депутатов МО рабочий поселок Чернь Чернского района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депутатов МО рабочий поселок Чернь Чернского района от 23 декабря 2022 года № 45-97 «О бюджете муниципального образования рабочий посёлок Чернь Чернского района на 2023 год и плановый период 2024 и 2025 годов» следующие изменения:</w:t>
      </w:r>
    </w:p>
    <w:p>
      <w:pPr>
        <w:pStyle w:val="Normal"/>
        <w:spacing w:lineRule="auto" w:line="288" w:before="0" w:after="0"/>
        <w:ind w:left="57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 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рабочий поселок Чернь Чернского района (далее - бюджет поселения) на 2023 год: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4 044 939,01 рублей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8 320 939,01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 276 000,00 рублей»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4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Доходы бюджета МО р.п. Чернь Чернского района на 2023 год по группам, подгруппам, статьям и подстатьям классификации бюджетов Российской Федерации» изложив в редакции приложения №1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бъем межбюджетных трансфертов, получаемых из бюджета МО Чернский район в 2023 году в сумме 20 337 359,01 рублей, в 2024 году в сумме 7 972 901,66 рублей, в 2025 году в сумме 8 337 758,68 рублей.» 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6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 пункта 2 внести изменения в приложение № 3 «Распределение бюджетных ассигнований бюджета МО р.п. Чернь Чернского района на 2023 год по разделам, подразделам, целевым статьям и видам расходов классификации расходов бюджетов Российской Федерации» изложив в редакции приложения № 2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 пункта 3 внести изменения в приложение № 5 «Ведомственная структура расходов бюджета муниципального образования р.п. Чернь Чернского района на 2023 год» изложив в редакции приложения № 3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4 внести изменения в приложение № 7 «Распределение бюджетных ассигнований бюджета МО рабочий поселок Чернь Чер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рабочий поселок Чернь Чернского района на 2023 год» изложив в редакции приложения № 4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9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подпункте 1 пункта 1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 «Источники внутреннего финансирования дефицита бюджета МО р.п. Чернь Чернского района на 2023 год» изложив в редакции приложения № 5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решение в установленном порядке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6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pacing w:lineRule="auto" w:line="288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55:00Z</dcterms:created>
  <dc:creator>Admin</dc:creator>
  <dc:description/>
  <cp:keywords/>
  <dc:language>en-US</dc:language>
  <cp:lastModifiedBy>nikishina</cp:lastModifiedBy>
  <cp:lastPrinted>2023-06-05T14:54:00Z</cp:lastPrinted>
  <dcterms:modified xsi:type="dcterms:W3CDTF">2023-06-08T14:53:00Z</dcterms:modified>
  <cp:revision>115</cp:revision>
  <dc:subject/>
  <dc:title/>
</cp:coreProperties>
</file>