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8125" w:leader="none"/>
        </w:tabs>
        <w:spacing w:before="0" w:after="0"/>
        <w:jc w:val="center"/>
        <w:rPr/>
      </w:pPr>
      <w:r>
        <w:rPr>
          <w:sz w:val="28"/>
          <w:szCs w:val="28"/>
        </w:rPr>
        <w:t>Т</w:t>
      </w:r>
      <w:r>
        <w:rPr>
          <w:rStyle w:val="StrongEmphasis"/>
          <w:b w:val="false"/>
          <w:color w:val="052635"/>
          <w:sz w:val="28"/>
          <w:szCs w:val="28"/>
        </w:rPr>
        <w:t xml:space="preserve">ульская область                                         </w:t>
      </w:r>
      <w:r>
        <w:rPr>
          <w:rStyle w:val="StrongEmphasis"/>
          <w:b w:val="false"/>
          <w:color w:val="052635"/>
          <w:sz w:val="32"/>
          <w:szCs w:val="32"/>
        </w:rPr>
        <w:t xml:space="preserve">           </w:t>
      </w:r>
      <w:r>
        <w:rPr>
          <w:rStyle w:val="StrongEmphasis"/>
          <w:b w:val="false"/>
          <w:color w:val="052635"/>
          <w:sz w:val="28"/>
          <w:szCs w:val="28"/>
        </w:rPr>
        <w:t xml:space="preserve">                                         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52635"/>
          <w:sz w:val="28"/>
          <w:szCs w:val="28"/>
        </w:rPr>
        <w:t>муниципальное образовани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Times New Roman"/>
          <w:color w:val="052635"/>
          <w:sz w:val="28"/>
          <w:szCs w:val="28"/>
        </w:rPr>
        <w:t xml:space="preserve"> </w:t>
      </w:r>
      <w:r>
        <w:rPr>
          <w:rStyle w:val="StrongEmphasis"/>
          <w:color w:val="052635"/>
          <w:sz w:val="28"/>
          <w:szCs w:val="28"/>
        </w:rPr>
        <w:t>Чернский район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52635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52635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52635"/>
          <w:sz w:val="28"/>
          <w:szCs w:val="28"/>
        </w:rPr>
        <w:t>Собрание представителей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52635"/>
          <w:sz w:val="28"/>
          <w:szCs w:val="28"/>
        </w:rPr>
        <w:t xml:space="preserve">муниципального образования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52635"/>
          <w:sz w:val="28"/>
          <w:szCs w:val="28"/>
        </w:rPr>
        <w:t>Чернский район</w:t>
      </w:r>
    </w:p>
    <w:p>
      <w:pPr>
        <w:pStyle w:val="Style15"/>
        <w:shd w:fill="FFFFFF" w:val="clear"/>
        <w:spacing w:before="0" w:after="336"/>
        <w:jc w:val="center"/>
        <w:rPr>
          <w:rStyle w:val="StrongEmphasis"/>
          <w:color w:val="052635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336"/>
        <w:jc w:val="center"/>
        <w:rPr/>
      </w:pPr>
      <w:r>
        <w:rPr>
          <w:rStyle w:val="StrongEmphasis"/>
          <w:color w:val="052635"/>
          <w:sz w:val="32"/>
          <w:szCs w:val="32"/>
        </w:rPr>
        <w:t>РЕШЕНИЕ</w:t>
      </w:r>
    </w:p>
    <w:p>
      <w:pPr>
        <w:pStyle w:val="Style15"/>
        <w:shd w:fill="FFFFFF" w:val="clear"/>
        <w:spacing w:before="0" w:after="336"/>
        <w:jc w:val="center"/>
        <w:rPr/>
      </w:pPr>
      <w:r>
        <w:rPr>
          <w:rStyle w:val="StrongEmphasis"/>
          <w:color w:val="052635"/>
          <w:sz w:val="28"/>
          <w:szCs w:val="28"/>
        </w:rPr>
        <w:t>25 июня 2024 года</w:t>
        <w:tab/>
        <w:tab/>
        <w:t xml:space="preserve">                   </w:t>
        <w:tab/>
        <w:t xml:space="preserve">                      № 10-32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Об исполнении бюджета МО Чернский район за 2023 год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 муниципального образования Чернский район отчет об исполнении бюджета муниципального образования Чернский район за 2023 год, 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о бюджетном процессе в муниципальном образовании Чернский район, утвержденного решением Собрания представителей муниципального образования Чернский район от 29 апреля 2013 года №46-246,  на основании Устава муниципального образования Чернский район, Собрание представителей муниципального образования Чернский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муниципального образования Чернский район за 2023 год по доходам в сумме 964 802 106,79 рублей, по расходам в сумме 967 645 071,87 рублей, дефицитом в сумме 2 842 965,08 рублей и со следующими показателями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) исполнение доходов бюджета муниципального образования Чернский район по кодам классификации доходов бюджетов за 2023 год (приложение № 1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2) исполнение расходов бюджета муниципального образования Чернский район по разделам и подразделам классификации расходов бюджета за 2023 год (приложение № 2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3) исполнение расходов бюджета муниципального образования Чернский район по ведомственной структуре расходов бюджета МО Чернский район за 2023 год (приложение № 3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4) исполнение источников финансирования дефицита бюджета муниципального образования Чернский район по кодам классификации источников финансирования дефицитов бюджетов за 2023 год (приложение №4)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полнение муниципальных программ муниципального образования Чернский район по целевым статьям, группам и подгруппам видов расходов, разделам, подразделам классификации расходов бюджета МО Чернский район за 2023 год (приложение 5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тчет о расходовании средств резервного фонда администрации МО Чернский район за 2023 год в сумме 856 887,00 рублей (Приложение №6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тчет о состоянии кредиторской задолженности бюджета МО Чернский район по состоянию на 01.01.2024 года (Приложение №7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отчет о состоянии муниципального долга МО Чернский район на начало и конец отчетного финансового года (Приложение №8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информацию о численности муниципальных служащих МО Чернский район, работников муниципальных учреждений муниципального образования и фактических затратах на их денежное содержание (Приложение №9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Администрации МО Чернский район принять необходимые меры по обеспечению своевременной выплаты заработной платы работникам бюджетной сферы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Администрации МО Чернский район, ее структурным подразделениям, главным распорядителям бюджетных средств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не допускать образования кредиторской задолженности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соблюдать требования статьи 24 Федерального Закона № 261- 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беспечить исполнение Указа Президента Российской Федерации № 597 от 7 мая 2012 года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принять меры к взысканию с должников задолженности за аренду муниципального имущества и земли или расторгнуть договора с ним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екомендовать главам муниципальных образований поселений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осуществлять мониторинг достижения целевых показателей повышения заработной платы в целом по муниципальному образованию, по отдельным категориям работников, определённым Указом № 597 от 7 мая 2012 года в течение года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провести работу по уменьшению недоимки по налогу на землю, налогу на имущество и налогу на доходы с физических лиц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Опубликовать настоящее решение в районной газете «Заря»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шение вступает в силу с момента его опубликования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/>
      </w:pPr>
      <w:r>
        <w:rPr>
          <w:b/>
          <w:sz w:val="28"/>
          <w:szCs w:val="28"/>
        </w:rPr>
        <w:t>Чернский район                                                                           О.А. Курш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2:00Z</dcterms:created>
  <dc:creator>User</dc:creator>
  <dc:description/>
  <cp:keywords/>
  <dc:language>en-US</dc:language>
  <cp:lastModifiedBy>nikishina</cp:lastModifiedBy>
  <cp:lastPrinted>2024-06-26T10:04:00Z</cp:lastPrinted>
  <dcterms:modified xsi:type="dcterms:W3CDTF">2024-06-26T07:05:00Z</dcterms:modified>
  <cp:revision>36</cp:revision>
  <dc:subject/>
  <dc:title/>
</cp:coreProperties>
</file>