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Style14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льская область</w:t>
            </w:r>
          </w:p>
          <w:p>
            <w:pPr>
              <w:pStyle w:val="Style14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рабочий поселок Чернь</w:t>
            </w:r>
          </w:p>
          <w:p>
            <w:pPr>
              <w:pStyle w:val="Style14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ского района</w:t>
            </w:r>
          </w:p>
          <w:p>
            <w:pPr>
              <w:pStyle w:val="Style14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муниципального образования</w:t>
            </w:r>
          </w:p>
          <w:p>
            <w:pPr>
              <w:pStyle w:val="Style14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й поселок Чернь Черн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</w:t>
            </w:r>
          </w:p>
          <w:p>
            <w:pPr>
              <w:pStyle w:val="Style14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                                                      № ____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бюджете муниципального образования рабочий посёлок Чернь Чернского района на 2024 год и плановый период 2025 и 2026 годов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Основные характеристики бюджета муниципального образования рабочий посёлок Чернь Чернского района на 2024 год и на плановый период 2025 и 2026 год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рабочий поселок Чернь Чернского района (далее – бюджет поселения) на 2024 год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бюджета поселения в сумме 42 904 451,10 рублей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в сумме 42 904 451,10 руб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поселения в сумме 0,00 руб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поселения на 2025 год и на 2026 г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поселения на 2025 год в сумме 22 557 343,00 рублей и на 2026 год в сумме 23 635 591,93 руб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ём расходов бюджета поселения на 2025 год в сумме 22 557 343,00 рублей, в том числе условно утверждённые расходы в сумме 563 933,58 рублей и на 2026 год общий объем расходов бюджета поселения в сумме 23 635 591,93 рублей, в том числе условно утвержденные расходы в сумме 1 181 779,60 руб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бюджета поселения в 2025 году в сумме 0,00 рублей, в 2026 году в сумме 0,00 руб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ормативы распределения доходов между бюджетами бюджетной системы Российской Федерации на 2024 год и плановый период 2025 и 2026 го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доходы бюджета поселения на 2024 год и на плановый период 2025 и 2026 годов, формируются за сч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одов от предусмотренных законодательством Российской Федерации о налогах и сборах федеральных налогов и сборов, предусмотренных специальными налоговыми режимами, региональных налогов, пеней и штрафов по ним, задолженности по отмененным налогам и сборам и иным обязательным платежам, неналоговых доходов, а также за счет безвозмездных поступлений в соответствии с нормативами, установленными Бюджетным кодексом Российской Федерации, Законом Тульской области от 11 ноября 2005 года № 639-ЗТО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 и решения Собрания представителей МО Чернский район № 27-106 от 25 декабря 2020 г. «О межбюджетных отношениях в МО Чернский район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х неналоговых доходов - в соответствии с законодательством Российской Федерации, Тульской области, Чернского района и органа местного самоуправления посел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еспечение своевременного зачисления и распределения платежей в бюджет поселения и кассового обслуживания исполнения бюджета посе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своевременного зачисления платежей в бюджет поселения и распределения налогов по уровням бюджетной системы в соответствии с нормативами, утвержденными законодательством Российской Федерации, Тульской области и настоящим решением и решением Собрания представителей Чернского района от 25 декабря 2020 года № 27-106 «О межбюджетных отношениях в МО Чернский район», а также в целях кассового обслуживания исполнения бюджета поселения по расходам получателей бюджетных средств администрация МО Чернский район вправе заключать с Управлением Федерального казначейства по Тульской области соответствующие согла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оходы бюджета по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есть в бюджете поселения на 2024 год поступления доходов по группам, подгруппам и статьям классификации доходов бюджетов Российской Федерации согласно приложению №1 к настоящему Реш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честь в бюджете поселения на плановый период 2025 и 2026 годы поступления доходов по группам, подгруппам и статьям классификации доходов бюджетов Российской Федерации согласно приложению №2 к настоящему Реш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Безвозмездные поступления в бюджет по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межбюджетных трансфертов, получаемых из бюджета МО Чернский район в 2024 году в сумме 28 677 831,10 рублей, в 2025 году в сумме 7 617 653,00 рублей, в 2026 году в сумме 7 962 041,93 руб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Бюджетные ассигнования бюджета поселения на 2024 год и плановый период 2025 и 2026 г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читать администрацию МО Чернский район главным распорядителем бюджетных средств бюджета муниципального образования рабочий посёлок Чернь Чернского рай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бюджета поселения на 2024 год по разделам, подразделам, целевым статьям и видам расходов классификации расходов бюджетов Российской Федерации согласно приложению №3 к настоящему Реш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пределение бюджетных ассигнований бюджета поселения на плановый период 2025 и 2026 годы по разделам, подразделам, целевым статьям и видам расходов классификации расходов бюджетов Российской Федерации согласно приложению №4 к настоящему Реш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едомственную структуру расходов бюджета поселения на 2024 год согласно приложению № 5 к настоящему Реш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бюджета поселения на плановый период 2025 и 2026 годы согласно приложению № 6 к настоящему Реш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МО рабочий поселок Чернь Чернского района на 2024 год согласно приложению № 7 к настоящему Решени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поселения на плановый период 2025 и 2026 годов согласно приложению № 8 к настоящему Решени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общий объем межбюджетных трансфертов, предоставляемых бюджету МО Чернский район на 2024 год в сумме 12 858 378,12 рублей, на 2025 год в сумме 11 788 290,00 рублей, на 2026 год в сумме 11 794 834,00 руб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Резервный фонд администрации МО Чернский рай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змер резервного фонда администрации МО Чернский район на 2024 год в сумме 100 000,00 рублей, на 2025 год в сумме 100 000,00 рублей, на 2026 год в сумме 100 000,00 руб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использования средств резервного фонда устанавливается администрацией МО Чернский район.</w:t>
      </w:r>
    </w:p>
    <w:p>
      <w:pPr>
        <w:pStyle w:val="Normal"/>
        <w:tabs>
          <w:tab w:val="clear" w:pos="708"/>
          <w:tab w:val="left" w:pos="1930" w:leader="none"/>
        </w:tabs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. Муниципальный долг поселения.</w:t>
      </w:r>
    </w:p>
    <w:p>
      <w:pPr>
        <w:pStyle w:val="Normal"/>
        <w:tabs>
          <w:tab w:val="clear" w:pos="708"/>
          <w:tab w:val="left" w:pos="1930" w:leader="none"/>
        </w:tabs>
        <w:spacing w:lineRule="auto" w:line="360" w:before="0" w:after="0"/>
        <w:ind w:lef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Установить следующие параметры муниципального долга поселения:</w:t>
      </w:r>
    </w:p>
    <w:p>
      <w:pPr>
        <w:pStyle w:val="Normal"/>
        <w:tabs>
          <w:tab w:val="clear" w:pos="708"/>
          <w:tab w:val="left" w:pos="1930" w:leader="none"/>
        </w:tabs>
        <w:spacing w:lineRule="auto" w:line="360" w:before="0" w:after="0"/>
        <w:ind w:lef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ерхний предел муниципального внутреннего долга поселения по состоянию на 1 января 2025 года в сумме 0,00 рублей, в том числе верхний предел долга по муниципальным гарантиям поселения-0,00 рублей;</w:t>
      </w:r>
    </w:p>
    <w:p>
      <w:pPr>
        <w:pStyle w:val="Normal"/>
        <w:tabs>
          <w:tab w:val="clear" w:pos="708"/>
          <w:tab w:val="left" w:pos="1930" w:leader="none"/>
        </w:tabs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рхний предел муниципального внутреннего долга поселения по состоянию на 1 января 2026 года в сумме 0,00 рублей, в том числе верхний предел долга по муниципальным гарантиям поселения-0,00 рублей;</w:t>
      </w:r>
    </w:p>
    <w:p>
      <w:pPr>
        <w:pStyle w:val="Normal"/>
        <w:tabs>
          <w:tab w:val="clear" w:pos="708"/>
          <w:tab w:val="left" w:pos="1930" w:leader="none"/>
        </w:tabs>
        <w:spacing w:lineRule="auto" w:line="360" w:before="0" w:after="0"/>
        <w:ind w:lef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ерхний предел муниципального внутреннего долга поселения по состоянию на 1 января 2027 года в сумме 0,00 рублей, в том числе верхний предел долга по муниципальным гарантиям поселения-0,00 рублей.</w:t>
      </w:r>
    </w:p>
    <w:p>
      <w:pPr>
        <w:pStyle w:val="Normal"/>
        <w:tabs>
          <w:tab w:val="clear" w:pos="708"/>
          <w:tab w:val="left" w:pos="1930" w:leader="none"/>
        </w:tabs>
        <w:spacing w:lineRule="auto" w:line="360" w:before="0" w:after="0"/>
        <w:ind w:lef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твердить программу муниципальных внутренних заимствований поселения на 2024 год и плановый период 2025 и 2026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1930" w:leader="none"/>
        </w:tabs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твердить программу муниципальных гарантий поселения на 2024 год и плановый период 2025 и 2026 годов согласно приложению №10 к настоящему Реш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Отдельные операции по источникам финансирования дефицита бюджета рай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точники внутреннего финансирования дефицита бюджета поселения на 2024 год согласно приложению № 11 к настоящему Решен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сточники внутреннего финансирования дефицита бюджета поселения на плановый период 2025 и 2026 годов согласно приложению № 12 к настоящему Решению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 Право осуществления муниципальных внутренних заимствований посел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право осуществления муниципальных внутренних заимствований поселения от имени МО рабочий посёлок Чернь Чернского района Финансовому управлению администрации МО Чернский рай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Особенности заключения и оплаты муниципальными учреждениями договоров, исполнение которых осуществляется за счет средств бюджета посе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получателями средств бюджета поселения осуществляются заключение и последующая оплата денежных обязательств по договорам (контрактам) о поставке товаров, выполненных работ и оказании услуг в пределах доведенных им в установленном порядке соответствующих лимитов бюджетных обязатель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лучае принятия получателями средств бюджета поселения обязательств по договорам (контрактам) о поставках товаров, выполнении работ и оказании услуг сверх доведенных им в установленном порядке соответствующих лимитов бюджетных обязательств такие договоры (контракты) о поставке товаров, выполнении работ и оказании услуг не подлежат оплате за счет средств бюджета посе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получатели средств бюджета поселения 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контракта (договора), но не более доведенных лимитов бюджетных обязательств по соответствующей бюджетной классификации расходов бюджета - по контрактам (договорам) о предоставлении услуг связи, о подписке на печатные издания и об их приобретении, об обучении, переподготовке и повышении квалификации кадров, о приобретении авиа- и железнодорожных билетов, билетов для проезда городским и пригородным транспортом, по договорам обязательного страхования гражданской ответственности владельцев транспортных средств и страхования имущества, по оплате организационного взноса, заявочного взноса при проведении молодёжных и спортивных мероприят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, не превышающем 30 процентов суммы договора (контракта), но не более доведенных лимитов бюджетных обязательств по соответствующей бюджетной классификации расходов бюджета – по договорам (контрактам) о поставке товаров, выполнении работ и оказании услуг, если не установлено настоящим решением, а также, федеральным и иными законами, нормативными правовыми актами Правительства Российской Федерации и Туль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лавный распорядитель средств бюджета поселения обеспечивает учет обязательств, подлежащих исполнению за счет средств бюджета поселения учреждениями, финансируемыми из бюджета поселения на основе бюджетных смет доходов и расходов. Перечень кодов бюджетной классификации расходов бюджетов Российской Федерации, по которым осуществляется учет обязательств, определяется администрацией МО Чернский рай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собенности исполнения бюджета поселения в 2024 году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ановить, что остатки средств бюджета поселения на начало текущего финансового года (за исключением остатков средств, поступивших из других бюджетов бюджетной системы)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ях, предусмотренных решением представительного органа муниципального образования о местном бюджет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становить, что доходы, фактически полученные при исполнении бюджета поселения в 2024 году сверх утверждённых статьёй 1 настоящего решения общего объёма, в соответствии со статьёй 232 Бюджетного кодекса Российской Федерации могут направляться на замещение муниципальных заимствований, погашение муниципального долга, а также на исполнение публичных нормативных обязательств поселения в случае недостаточности, предусмотренных на их исполнение бюджетных ассигнований без внесения изменений в настоящее реш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сполнение расходных обязательств поселения, возникающих при безвозмездной передаче имущества в связи с разграничением полномочий, осуществляется в порядке, определяемом администрацией МО Чернский рай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, что в ходе исполнения настоящего решения по представлению главного распорядителя средств бюджета поселения, Финансовое управление администрации МО Чернский район вправе вносить изменения в сводную бюджетную роспись в случаях, установленных статьей 217 Бюджетного кодекса Российской Федерации и решением Собрания депутатов МО р.п. Чернь Чернского района от 30 сентября 2014 г № 1-7-1 «Об утверждении Положения о бюджетном процессе в МО р.п. Чернь Чернского район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ступление в силу настоящего реш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111"/>
      </w:tblGrid>
      <w:tr>
        <w:trPr/>
        <w:tc>
          <w:tcPr>
            <w:tcW w:w="5812" w:type="dxa"/>
            <w:tcBorders/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муниципального образования          рабочий посёлок Чернь Чернского района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Style17"/>
              <w:spacing w:lineRule="auto" w:line="36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.А.Греков</w:t>
            </w:r>
          </w:p>
        </w:tc>
      </w:tr>
    </w:tbl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Calibri" w:cs="Times New Roman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i/>
      <w:sz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Calibri" w:cs="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Calibri" w:cs="Times New Roman"/>
      <w:b/>
      <w:lang w:val="en-US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Style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cs="Times New Roman"/>
      <w:i/>
      <w:sz w:val="24"/>
      <w:szCs w:val="22"/>
      <w:u w:val="single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2"/>
    </w:rPr>
  </w:style>
  <w:style w:type="character" w:styleId="8">
    <w:name w:val="Заголовок 8 Знак"/>
    <w:qFormat/>
    <w:rPr>
      <w:rFonts w:ascii="Times New Roman" w:hAnsi="Times New Roman" w:eastAsia="Calibri" w:cs="Times New Roman"/>
      <w:b/>
      <w:sz w:val="22"/>
      <w:szCs w:val="22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4">
    <w:name w:val="Шапка(паспорт) документа"/>
    <w:basedOn w:val="Heading"/>
    <w:qFormat/>
    <w:pPr>
      <w:pBdr>
        <w:bottom w:val="nil"/>
      </w:pBdr>
      <w:spacing w:before="0" w:after="0"/>
      <w:contextualSpacing w:val="false"/>
      <w:jc w:val="center"/>
    </w:pPr>
    <w:rPr>
      <w:rFonts w:ascii="Arial" w:hAnsi="Arial" w:eastAsia="Times New Roman" w:cs="Arial"/>
      <w:b/>
      <w:color w:val="000000"/>
      <w:spacing w:val="0"/>
      <w:kern w:val="0"/>
      <w:sz w:val="24"/>
      <w:szCs w:val="20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16">
    <w:name w:val="Подпись документа (должность)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Подпись документа (ФИО)"/>
    <w:basedOn w:val="Normal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</w:rPr>
  </w:style>
  <w:style w:type="paragraph" w:styleId="3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7:50:00Z</dcterms:created>
  <dc:creator>Admin</dc:creator>
  <dc:description/>
  <cp:keywords/>
  <dc:language>en-US</dc:language>
  <cp:lastModifiedBy>user</cp:lastModifiedBy>
  <cp:lastPrinted>2023-11-20T14:55:00Z</cp:lastPrinted>
  <dcterms:modified xsi:type="dcterms:W3CDTF">2023-11-20T12:49:00Z</dcterms:modified>
  <cp:revision>151</cp:revision>
  <dc:subject/>
  <dc:title/>
</cp:coreProperties>
</file>