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ь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Липицкое Чер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.07 2024 года                                                      № 59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муниципального образования Липицкое Чернского района за полугодие  2024 год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в муниципальном образовании Липицкое Чернского района,   в целях обеспечения контроля над исполнением бюджета муниципального образования Липицкое Чернского района, Администрация муниципального образования Липицкое Чер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Липицкое Чернского района за полугодие  2024 года по доходам в сумме 10 229 674,66 рублей и по расходам в сумме 10 053 261,51 рублей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 доходов над расходами в сумме 176 413,15 рублей (приложение 1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численности муниципальных служащих, работников муниципальных казенных учреждений и фактических затратах на их денежное содержание за полугодие 2024 года (приложение № 2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 состоянии  кредиторской задолженности бюджета муниципального образования Липицкое  Чернского района     за полугодие  2024 г. (приложение № 3,);</w:t>
      </w:r>
    </w:p>
    <w:p>
      <w:pPr>
        <w:pStyle w:val="Style16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тчет об исполнении бюджетных средств резервного фонда администрации МО Липицкое Чернского района за полугодие 2024 года (приложение № 4);</w:t>
      </w:r>
    </w:p>
    <w:p>
      <w:pPr>
        <w:pStyle w:val="Style16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ведения об исполнении муниципальных программ за полугодие  2024 года (приложение №5);</w:t>
      </w:r>
    </w:p>
    <w:p>
      <w:pPr>
        <w:pStyle w:val="Style16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ую записку к отчету об исполнении бюджета муниципального образования Липицкое Чернского района за полугодие 2024 года (приложение № 6);</w:t>
      </w:r>
    </w:p>
    <w:p>
      <w:pPr>
        <w:pStyle w:val="Style16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муниципального образования за полугодие 2024 года в  Ревизионный отдел муниципального образования Чернский район в порядке и сроки, установленные бюджет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муниципального образования Чернский район в информационно-телекоммуникационной сети «Интернет» (https://chernskij-r71.gosweb.gosuslugi.ru/).</w:t>
      </w:r>
    </w:p>
    <w:p>
      <w:pPr>
        <w:pStyle w:val="Style16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 над исполнением настоящего постановления оставляю за собой.</w:t>
      </w:r>
    </w:p>
    <w:p>
      <w:pPr>
        <w:pStyle w:val="Style16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подпис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М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пицкое Чернского района                                                       Н.А. Шадыки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Приложение №2</w:t>
      </w:r>
    </w:p>
    <w:p>
      <w:pPr>
        <w:pStyle w:val="Normal"/>
        <w:jc w:val="right"/>
        <w:rPr/>
      </w:pPr>
      <w:r>
        <w:rPr/>
        <w:t>к постановлению главы Администрации</w:t>
      </w:r>
    </w:p>
    <w:p>
      <w:pPr>
        <w:pStyle w:val="Normal"/>
        <w:jc w:val="right"/>
        <w:rPr/>
      </w:pPr>
      <w:r>
        <w:rPr/>
        <w:t>МО Липицкое Чер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«Об утверждении отчета об исполнении </w:t>
      </w:r>
    </w:p>
    <w:p>
      <w:pPr>
        <w:pStyle w:val="Normal"/>
        <w:tabs>
          <w:tab w:val="clear" w:pos="708"/>
          <w:tab w:val="left" w:pos="5130" w:leader="none"/>
        </w:tabs>
        <w:jc w:val="right"/>
        <w:rPr/>
      </w:pPr>
      <w:r>
        <w:rPr/>
        <w:t xml:space="preserve">                                                                                  </w:t>
      </w:r>
      <w:r>
        <w:rPr/>
        <w:t>бюджета МО Липицкое Чернского 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за полугодие 2024года»</w:t>
      </w:r>
    </w:p>
    <w:p>
      <w:pPr>
        <w:pStyle w:val="Normal"/>
        <w:jc w:val="right"/>
        <w:rPr/>
      </w:pPr>
      <w:r>
        <w:rPr/>
        <w:t>от 25.07.2024 г. № 59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численности муниципальных служащи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учреждений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Липицкое Чернского района, фактических затратах на их</w:t>
      </w:r>
    </w:p>
    <w:p>
      <w:pPr>
        <w:pStyle w:val="Normal"/>
        <w:jc w:val="center"/>
        <w:rPr/>
      </w:pPr>
      <w:r>
        <w:rPr>
          <w:sz w:val="28"/>
          <w:szCs w:val="28"/>
        </w:rPr>
        <w:t>денежное содержание за полугодие 2024 года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/>
        <w:t xml:space="preserve">                                                                                    </w:t>
      </w:r>
      <w:r>
        <w:rPr/>
        <w:t>(рублей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8"/>
        <w:gridCol w:w="6"/>
        <w:gridCol w:w="2387"/>
        <w:gridCol w:w="2711"/>
      </w:tblGrid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Администрация муниципального образования Липицкое Чернск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398,6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униципальные служащи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348,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6746,74</w:t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к Постановлению главы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МО Липицкое Чернского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«Об утверждении отчета об исполнении</w:t>
      </w:r>
    </w:p>
    <w:p>
      <w:pPr>
        <w:pStyle w:val="Normal"/>
        <w:tabs>
          <w:tab w:val="clear" w:pos="708"/>
          <w:tab w:val="left" w:pos="5130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>бюджета МО Липицкое Чернск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/>
        <w:t>за полугодие    2024 года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>от 25.07. 2024 г. № 5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Отчет о состоянии кредиторской задолж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бюджета муниципального образования Липиц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Чернск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1417"/>
        <w:gridCol w:w="1559"/>
        <w:gridCol w:w="1701"/>
        <w:gridCol w:w="1560"/>
        <w:gridCol w:w="915"/>
        <w:gridCol w:w="7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нтраг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до на 01.01.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до на 01.07.202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+  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О «Ростелек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7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28,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О «Мегаф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ТНС энерго Ту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5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азпром межрегионгаз Ту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33,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№2 ООО «НПО «Кри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0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0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К-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ДЕ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913,9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15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50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223001,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 постановлению главы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МО Липицкое Чернского района «об утверждении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 xml:space="preserve"> </w:t>
      </w:r>
      <w:r>
        <w:rPr/>
        <w:tab/>
        <w:t xml:space="preserve">                                                              отчета об исполнении бюджета МО Липицкое</w:t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>Чернского района   за полугодие  2024 года»</w:t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/>
        <w:t xml:space="preserve">                                                                                         </w:t>
      </w:r>
      <w:r>
        <w:rPr/>
        <w:t>от 25.07.2024 г. № 59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чет  об использовании бюджетных средств резервного фонда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дминистрации МО Липицкое Чернского района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за  полугодие 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2835"/>
        <w:gridCol w:w="1985"/>
        <w:gridCol w:w="1843"/>
        <w:gridCol w:w="127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схода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>Резервные фонды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>000 0111 0000000000 8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firstLine="708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Липицкое Чернского района «Об утвержден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а об использовании бюджета МО Липицкое </w:t>
      </w:r>
    </w:p>
    <w:p>
      <w:pPr>
        <w:pStyle w:val="Normal"/>
        <w:jc w:val="right"/>
        <w:rPr/>
      </w:pPr>
      <w:r>
        <w:rPr/>
        <w:t>Чернского района за полугодие 2024 года»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от 25.07.2024 года № 59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b/>
          <w:b/>
        </w:rPr>
      </w:pPr>
      <w:r>
        <w:rPr>
          <w:b/>
        </w:rPr>
        <w:t>Сведения об использовании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b/>
          <w:b/>
        </w:rPr>
      </w:pPr>
      <w:r>
        <w:rPr>
          <w:b/>
        </w:rPr>
        <w:t>муниципальных программ муниципального образования</w:t>
      </w:r>
    </w:p>
    <w:p>
      <w:pPr>
        <w:pStyle w:val="Normal"/>
        <w:tabs>
          <w:tab w:val="clear" w:pos="708"/>
          <w:tab w:val="left" w:pos="6570" w:leader="none"/>
        </w:tabs>
        <w:jc w:val="center"/>
        <w:rPr/>
      </w:pPr>
      <w:r>
        <w:rPr/>
        <w:t>Липицкое Чернского района за полугодие 2024 года</w:t>
      </w:r>
    </w:p>
    <w:tbl>
      <w:tblPr>
        <w:tblW w:w="15877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842"/>
        <w:gridCol w:w="1701"/>
        <w:gridCol w:w="1276"/>
        <w:gridCol w:w="1276"/>
        <w:gridCol w:w="1701"/>
        <w:gridCol w:w="1559"/>
        <w:gridCol w:w="851"/>
      </w:tblGrid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(руб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руппа, подгруппы видов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 "Развитие   культуры и туризма   в муниципальном образовании Липицкое Чернского района на 2021-2026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314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55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5314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1755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,7</w:t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хранение и популяризация традиционной народной культуры и кино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5314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1755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,7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0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2946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55717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,8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0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2946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55717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,8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80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3679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55717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80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3679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1839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</w:t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 "Развитие физической культуры, спорта и повышение эффективности реализации молодежной политики в муниципальном образовании Липицкое Чернского района на 2021-2026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en-US"/>
              </w:rPr>
              <w:t>2 0</w:t>
            </w:r>
            <w:r>
              <w:rPr>
                <w:b/>
                <w:bCs/>
                <w:sz w:val="20"/>
                <w:szCs w:val="20"/>
              </w:rPr>
              <w:t xml:space="preserve">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02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iCs/>
                <w:sz w:val="20"/>
                <w:szCs w:val="20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Развитие физической культуры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02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iCs/>
                <w:sz w:val="20"/>
                <w:szCs w:val="20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мероприятий по физической культуре и спо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02 4 01 21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iCs/>
                <w:sz w:val="20"/>
                <w:szCs w:val="20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" Обеспечение качественным жильем и услугами ЖКХ населения муниципального образования Липицкое Чернского района на 2021-2026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866298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238050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iCs/>
                <w:sz w:val="20"/>
                <w:szCs w:val="20"/>
              </w:rPr>
              <w:t>04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66298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38050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04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Комплекс процессных мероприятий «Организация строительства и содержания муниципального жилищного фон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04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строительству и содержанию жилищного фонда, осуществляемые за счет средств бюджета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</w:rPr>
              <w:t>044 0186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коммунального хозяйства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66298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38050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мероприятий в области 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4 03 86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88050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мероприятий в области 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4 03 96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мероприятий по ремонту вод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04 4 03</w:t>
            </w:r>
            <w:r>
              <w:rPr>
                <w:iCs/>
                <w:sz w:val="20"/>
                <w:szCs w:val="20"/>
                <w:lang w:val="en-US"/>
              </w:rPr>
              <w:t>S0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144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мероприятий по ремонту вод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3</w:t>
            </w:r>
            <w:r>
              <w:rPr>
                <w:iCs/>
                <w:sz w:val="20"/>
                <w:szCs w:val="20"/>
                <w:lang w:val="en-US"/>
              </w:rPr>
              <w:t>80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6153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муниципальном образовании Липицкое Чернского района на 2020-2025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Энергосбережение и повышение эффек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энергосбережению и повышению энергетической эффек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23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одернизация и развитие автомобильных дорог общего пользования в муниципальном образовании Липицкое Чернского района на 2021-2026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6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3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>
                <w:sz w:val="20"/>
                <w:szCs w:val="20"/>
              </w:rPr>
              <w:t xml:space="preserve">Комплекс процессных мероприятий « </w:t>
            </w:r>
            <w:r>
              <w:rPr>
                <w:bCs/>
                <w:sz w:val="20"/>
                <w:szCs w:val="20"/>
              </w:rPr>
              <w:t xml:space="preserve">Строительство, реконструкция, капитальный ремонт, ремонт и содержание автомобильных дорог»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строительству, реконструкции, капитальному ремонту, ремонту и содержанию автомобильных дорог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23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1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и муниципального образования Липицкое Чернского района от чрезвычайных ситуаций  на 2020-2025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 Снижение рисков и смягчение последствий чрезвычайных ситуаций природного и техногенного характер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 предупреждению и защите населения от чрезвычайных ситу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4 01 20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униципальная программа «Управление муниципальным имуществом и земельными ресурсами муниципального образованияЛипицкое    Чернского района на 2021-2026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8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4,6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7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6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 Земельные отношения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7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6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е землеустроительных работ и кадастровой оценки и кадастров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08 4 02 </w:t>
            </w:r>
            <w:r>
              <w:rPr>
                <w:bCs/>
                <w:sz w:val="20"/>
                <w:szCs w:val="20"/>
              </w:rPr>
              <w:t>84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7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муниципального образования Липицкое Чернского района на 2021-2026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9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0104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2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0104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,2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 Уличное освещение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53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,9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уличному освещ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97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53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,9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автомобильных дорог в рамках благоустройств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6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мероприятий по содержанию автомобильных дорог, инженерных сооружений на них в границах поселений рамках благо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4 02 804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939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мероприятий по содержанию автомобильных дорог, инженерных сооружений на них в границах поселений в рамках благоустройства МО Липиц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2 97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1728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,6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мест захоронения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4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,8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мероприятий по содержанию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4 87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мероприятий по содержанию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iCs/>
                <w:sz w:val="20"/>
                <w:szCs w:val="20"/>
              </w:rPr>
              <w:t>09 4 04 97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,6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чие мероприятия по благоустройству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5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прочих мероприятий по благоустройств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5 97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 Финансовое обеспечение программных продуктов на 2023-2027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0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Развитие, модернизация и сопровождение информационных систем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9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мероприятий по развитию, модернизации и сопровождению информационных сис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4 01 80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9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 программных расход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9982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806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2</w:t>
            </w:r>
            <w:bookmarkStart w:id="0" w:name="_GoBack"/>
            <w:bookmarkEnd w:id="0"/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992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gedatecreate">
    <w:name w:val="page-date_create"/>
    <w:basedOn w:val="Normal"/>
    <w:qFormat/>
    <w:pPr>
      <w:spacing w:before="280" w:after="280"/>
    </w:pPr>
    <w:rPr/>
  </w:style>
  <w:style w:type="paragraph" w:styleId="Pagedatetimestamp">
    <w:name w:val="page-date_timestamp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08:00Z</dcterms:created>
  <dc:creator>User</dc:creator>
  <dc:description/>
  <cp:keywords/>
  <dc:language>en-US</dc:language>
  <cp:lastModifiedBy>1</cp:lastModifiedBy>
  <cp:lastPrinted>2021-07-21T10:19:00Z</cp:lastPrinted>
  <dcterms:modified xsi:type="dcterms:W3CDTF">2024-08-01T07:26:00Z</dcterms:modified>
  <cp:revision>3</cp:revision>
  <dc:subject/>
  <dc:title>                                                 </dc:title>
</cp:coreProperties>
</file>