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Липицкое Чер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04. 2023 года                                                      № 3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униципального образования Липицкое Чернского района за 1 квартал 2023 г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Липицкое Чернского района,   в целях обеспечения контроля над исполнение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Липицкое Чернского района, Администрация муниципального образования Липицкое Чернского района 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Липицкое Чернского района за 1 квартал 2023 года по доходам в сумме 4 775 207,48 рублей и по расходам в сумме 4 333 441,69 рублей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 доходов над расходами в сумме 441 765,79 рублей (приложение 1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численности муниципальных служащих, работников муниципальных казенных учреждений и фактических затратах на их денежное содержание за 1 квартал 2023 года (приложение № 2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состоянии  кредиторской задолженности бюджета муниципального образования Липицкое  Чернского района     за 1 квартал  2023 г. (приложение № 3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нении бюджетных средств резервного фонда администрации МО Липицкое Чернского района за 1 квартал 2023 года (приложение № 4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сполнении муниципальных программ за 1 квартал  2023 года (приложение №5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 к отчету об исполнении бюджета муниципального образования Липицкое Чернского района за 1 квартал 2023 года (приложение № 6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образования за 1 квартал 2023 года в  Ревизионный отдел муниципального образования Чернский район в порядке и сроки, установленные бюджетным законодательством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муниципального образования Чернский район в информационно-телекоммуникационной сети «Интернет» (https://chernskij-r71.gosweb.gosuslugi.ru/)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над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ицкое Чернского района                                                        Н.А. Шадык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МО Липицкое Чер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бюджета МО Липицкое Чернск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за 1 квартал  2023год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20.04.2023г.                                      № 34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численности муниципальных служа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учрежден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ицкое Чернского района, фактических затратах на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ежное содержание за 1 квартал   2023года</w:t>
      </w:r>
    </w:p>
    <w:p>
      <w:pPr>
        <w:pStyle w:val="Normal"/>
        <w:rPr/>
      </w:pPr>
      <w:r>
        <w:rPr>
          <w:sz w:val="28"/>
          <w:szCs w:val="28"/>
          <w:highlight w:val="yellow"/>
        </w:rPr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рублей)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8"/>
        <w:gridCol w:w="6"/>
        <w:gridCol w:w="2387"/>
        <w:gridCol w:w="2711"/>
      </w:tblGrid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 Липицкое Черн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55,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14,3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869,87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МО Липицкое Чернского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бюджета МО Липицкое Черн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за 1 квартал  2023 год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от 20.04. 2022 г.                                № 34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чет о состоянии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юджета муниципального образования Липиц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ер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417"/>
        <w:gridCol w:w="1559"/>
        <w:gridCol w:w="1701"/>
        <w:gridCol w:w="1560"/>
        <w:gridCol w:w="915"/>
        <w:gridCol w:w="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1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4.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Мегаф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ТНС энерго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969,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16,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Кри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ТО «Информационное Агенство-Регион 7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99,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К-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1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7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203281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МО Липицкое Чернского района «об утвержден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отчета об исполнении бюджета МО Липицкое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Чернского района   за 1 квартал  2023 года»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20.04.2023 г.                      № 34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  об использовании бюджетных средств резервного фонд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О Липицкое Чернского район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 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35"/>
        <w:gridCol w:w="1985"/>
        <w:gridCol w:w="1843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000 0111 0000000000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>МО Липицкое Чернского района</w:t>
      </w:r>
    </w:p>
    <w:p>
      <w:pPr>
        <w:pStyle w:val="Normal"/>
        <w:tabs>
          <w:tab w:val="clear" w:pos="708"/>
          <w:tab w:val="left" w:pos="6113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Об утверждении отчета об  исполнении бюджета МО Липицкое Чернского  района</w:t>
      </w:r>
    </w:p>
    <w:p>
      <w:pPr>
        <w:pStyle w:val="Normal"/>
        <w:tabs>
          <w:tab w:val="clear" w:pos="708"/>
          <w:tab w:val="left" w:pos="5624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за 1 квартал  2023 года»</w:t>
      </w:r>
    </w:p>
    <w:p>
      <w:pPr>
        <w:pStyle w:val="Normal"/>
        <w:tabs>
          <w:tab w:val="clear" w:pos="708"/>
          <w:tab w:val="left" w:pos="5624" w:leader="none"/>
        </w:tabs>
        <w:jc w:val="both"/>
        <w:rPr/>
      </w:pPr>
      <w:r>
        <w:rPr/>
        <w:t xml:space="preserve">                                                                         </w:t>
      </w:r>
      <w:r>
        <w:rPr/>
        <w:tab/>
        <w:t xml:space="preserve">                 от 20.04.2023 г. № 3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б использовании</w:t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х программ муниципального образования</w:t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пицкое Чернского района за 1 квартал 2023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1560"/>
        <w:gridCol w:w="708"/>
      </w:tblGrid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редусмотрено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о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 программа  "Развитие   культуры и туризма  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46094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8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94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"Сохранение и популяризация традиционной народной культуры и кин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94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 программа  "Развитие физической культуры, спорта и повышение эффективности реализации молодежной политики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 "Развитие физической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" Обеспечение качественным жильем и услугами ЖКХ населения муниципального образования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658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5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658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Поддержка 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658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  в муниципальном образовании Липицкое Чернского района на 2020-2025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 процессных мероприятий "Энергосбережение и повышение 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Модернизация и развитие автомобильных дорог общего пользования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8292984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92984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 </w:t>
            </w:r>
            <w:r>
              <w:rPr>
                <w:rFonts w:cs="Arial" w:ascii="Arial" w:hAnsi="Arial"/>
                <w:bCs/>
              </w:rPr>
              <w:t>Строительство, реконструкция, капитальный ремонт, ремонт и содержание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92984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ый проект «Реконструкция автомобильных дорог с К№71:21:000000:5324 и К№71:21:020508:48 (подъезд к н.п. Красивка) в Чернском районе Туль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9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Муниципальная программа «Защита населения и территории муниципального образования Липицкое Чернского района от чрезвычайных ситуаций на 2020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 Снижение рисков и смягчение последствий чрезвычайных ситуаций природного и техногенного характер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Липицкое Чернского района  на 2021-2026 годы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 Земельные отнош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"Благоустройство муниципального образования Липицкое Чернского района на 2021-2026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94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46328,9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94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6328,9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 Уличное освещ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404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96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"Содержание автомобильных дорог в рамках благоустро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232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Содержание мест захорон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Прочие мероприятия по благоустройству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Муниципальная программа "Финансовое обеспечение программных продуктов на 2023-2027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Cs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 процессных мероприятий «Развитие, модернизация и сопровождение информационных систем"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9398924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25937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53:00Z</dcterms:created>
  <dc:creator>User</dc:creator>
  <dc:description/>
  <cp:keywords/>
  <dc:language>en-US</dc:language>
  <cp:lastModifiedBy>1</cp:lastModifiedBy>
  <cp:lastPrinted>2021-07-21T10:19:00Z</cp:lastPrinted>
  <dcterms:modified xsi:type="dcterms:W3CDTF">2023-05-10T11:48:00Z</dcterms:modified>
  <cp:revision>4</cp:revision>
  <dc:subject/>
  <dc:title>                                                 </dc:title>
</cp:coreProperties>
</file>