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ь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Липицкое Чер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.10. 2024 года                                                      № 83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муниципального образования Липицкое Чернского района за 9 месяцев  2024 го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муниципальном образовании Липицкое Чернского района,   в целях обеспечения контроля над исполнением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Липицкое Чернского района, Администрация муниципального образования Липицкое Чернского района ПОСТАНОВЛЯЕТ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Липицкое Чернского района за 9 месяцев  2024 года по доходам в сумме 28 761 447,89 рублей и по расходам в сумме 28 628 690,00 рублей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 доходов над расходами в сумме 132 757,89 рублей (приложение 1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нформацию о численности муниципальных служащих, работников муниципальных казенных учреждений и фактических затратах на их денежное содержание за 9 месяцев 2024 года (приложение № 2);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тчет о состоянии  кредиторской задолженности бюджета муниципального образования Липицкое  Чернского района     за 9 месяцев  2024 г. (приложение № 3,);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тчет об исполнении бюджетных средств резервного фонда администрации МО Липицкое Чернского района за 9 месяцев 2024 года (приложение № 4);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 Сведения об исполнении муниципальных программ за 9 месяцев  2024 года(приложение №5);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яснительную записку к отчету об исполнении бюджета муниципального образования Липицкое Чернского района за 9 месяцев 2024 года (приложение № 6,);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муниципального образования за 9 месяцев 2024 года в  Ревизионный отдел муниципального образования Чернский район в порядке и сроки, установленные бюджетным законодательством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 над исполнением настоящего постановления оставляю за собой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М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пицкое Чернского района                                                       Н.А. Шадыки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/>
      </w:pPr>
      <w:r>
        <w:rPr/>
        <w:t>к постановлению главы Администрации</w:t>
      </w:r>
    </w:p>
    <w:p>
      <w:pPr>
        <w:pStyle w:val="Normal"/>
        <w:jc w:val="right"/>
        <w:rPr/>
      </w:pPr>
      <w:r>
        <w:rPr/>
        <w:t>МО Липицкое Чер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«Об утверждении отчета об исполнении </w:t>
      </w:r>
    </w:p>
    <w:p>
      <w:pPr>
        <w:pStyle w:val="Normal"/>
        <w:tabs>
          <w:tab w:val="clear" w:pos="708"/>
          <w:tab w:val="left" w:pos="5130" w:leader="none"/>
        </w:tabs>
        <w:jc w:val="right"/>
        <w:rPr/>
      </w:pPr>
      <w:r>
        <w:rPr/>
        <w:t xml:space="preserve">                                                                                  </w:t>
      </w:r>
      <w:r>
        <w:rPr/>
        <w:t>бюджета МО Липицкое Чернского 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а 9 месяцев 2024года»</w:t>
      </w:r>
    </w:p>
    <w:p>
      <w:pPr>
        <w:pStyle w:val="Normal"/>
        <w:jc w:val="right"/>
        <w:rPr/>
      </w:pPr>
      <w:r>
        <w:rPr/>
        <w:t>от 16.10.2024г. №</w:t>
      </w:r>
      <w:bookmarkStart w:id="0" w:name="_GoBack"/>
      <w:bookmarkEnd w:id="0"/>
      <w:r>
        <w:rPr/>
        <w:t xml:space="preserve"> 83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численности муниципальных служащи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учреждений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Липицкое Чернского района, фактических затратах на их</w:t>
      </w:r>
    </w:p>
    <w:p>
      <w:pPr>
        <w:pStyle w:val="Normal"/>
        <w:jc w:val="center"/>
        <w:rPr/>
      </w:pPr>
      <w:r>
        <w:rPr>
          <w:sz w:val="28"/>
          <w:szCs w:val="28"/>
        </w:rPr>
        <w:t>денежное содержание за 9 месяцев 2024 год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(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8"/>
        <w:gridCol w:w="6"/>
        <w:gridCol w:w="2387"/>
        <w:gridCol w:w="2711"/>
      </w:tblGrid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дминистрация муниципального образования Липицкое Чернск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738,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униципальные служащи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359,4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0097,17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к Постановлению главы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МО Липицкое Чернского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«Об утверждении отчета об исполнении</w:t>
      </w:r>
    </w:p>
    <w:p>
      <w:pPr>
        <w:pStyle w:val="Normal"/>
        <w:tabs>
          <w:tab w:val="clear" w:pos="708"/>
          <w:tab w:val="left" w:pos="5130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>бюджета МО Липицкое Чернск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>за 9 месяцев   2024 года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>от 16.10. 2024 г. № 83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Отчет о состоянии кредиторской задолж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бюджета муниципального образования Липиц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Чер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1417"/>
        <w:gridCol w:w="1559"/>
        <w:gridCol w:w="1701"/>
        <w:gridCol w:w="1560"/>
        <w:gridCol w:w="915"/>
        <w:gridCol w:w="7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нтраг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до на 01.01.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до на 01.10.202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+  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О «Ростелек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8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79,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О «Мегаф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ТНС энерго Ту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зпром межрегионгаз Ту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33,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№2 ООО «НПО «Кри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0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К-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9,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ДЕ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83,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15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5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184293,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 постановлению главы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МО Липицкое Чернского района «об утверждении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 xml:space="preserve"> </w:t>
      </w:r>
      <w:r>
        <w:rPr/>
        <w:tab/>
        <w:t xml:space="preserve">                                                              отчета об исполнении бюджета МО Липицкое</w:t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>Чернского района   за 9 месяцев  2024 года»</w:t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от 16.10..2024 г. № 83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чет  об использовании бюджетных средств резервного фонда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дминистрации МО Липицкое Чернского района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за  9 месяцев 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2835"/>
        <w:gridCol w:w="1985"/>
        <w:gridCol w:w="1843"/>
        <w:gridCol w:w="127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>Резервные фонды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>000 0111 0000000000 8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firstLine="70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Липицкое Чернского района «Об утвержден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а об использовании бюджета МО Липицкое </w:t>
      </w:r>
    </w:p>
    <w:p>
      <w:pPr>
        <w:pStyle w:val="Normal"/>
        <w:jc w:val="right"/>
        <w:rPr/>
      </w:pPr>
      <w:r>
        <w:rPr/>
        <w:t>Чернского района за 9 месяцев 2024 года»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от 16.10.2024 года № 83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b/>
          <w:b/>
        </w:rPr>
      </w:pPr>
      <w:r>
        <w:rPr>
          <w:b/>
        </w:rPr>
        <w:t>Сведения об использовании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b/>
          <w:b/>
        </w:rPr>
      </w:pPr>
      <w:r>
        <w:rPr>
          <w:b/>
        </w:rPr>
        <w:t>муниципальных программ муниципального образования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b/>
          <w:b/>
        </w:rPr>
      </w:pPr>
      <w:r>
        <w:rPr>
          <w:b/>
        </w:rPr>
        <w:t>Липицкое Чернского района за 9 месяцев 2024 года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842"/>
        <w:gridCol w:w="1701"/>
        <w:gridCol w:w="1276"/>
        <w:gridCol w:w="1276"/>
        <w:gridCol w:w="1701"/>
        <w:gridCol w:w="1559"/>
        <w:gridCol w:w="851"/>
      </w:tblGrid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(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руппа, подгруппы видов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 "Развитие   культуры и туризма   в муниципальном образовании Липицкое Чернского района на 2021-2026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314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29792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5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5314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29792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,5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хранение и популяризация традиционной народной культуры и кино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5314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29792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,5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0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2946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3703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,2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0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2946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3703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,2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80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367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275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80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367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275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" Обеспечение качественным жильем и услугами ЖКХ населения муниципального образования Липицкое Чернского района на 2021-2026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015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5386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iCs/>
                <w:sz w:val="20"/>
                <w:szCs w:val="20"/>
              </w:rPr>
              <w:t>04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66298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5386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4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«Организация строительства и содержания муниципального жилищного фон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4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строительству и содержанию жилищного фонда, осуществляемые за счет средств бюджета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</w:rPr>
              <w:t>044 0186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коммунального хозяйства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45386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ероприятий в области 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4 03 86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95386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ероприятий в области 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4 03 96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4 03 96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троительство, (реконструкция, модернизация, капитальный ремонт и ремонт водоснабжения Тульской области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4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15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ероприятий по ремонту вод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04 4 03</w:t>
            </w:r>
            <w:r>
              <w:rPr>
                <w:iCs/>
                <w:sz w:val="20"/>
                <w:szCs w:val="20"/>
                <w:lang w:val="en-US"/>
              </w:rPr>
              <w:t>S0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ероприятий по ремонту вод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3</w:t>
            </w:r>
            <w:r>
              <w:rPr>
                <w:iCs/>
                <w:sz w:val="20"/>
                <w:szCs w:val="20"/>
                <w:lang w:val="en-US"/>
              </w:rPr>
              <w:t>80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6153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одернизация и развитие автомобильных дорог общего пользования в муниципальном образовании Липицкое Чернского района на 2021-2026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6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434244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34244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>
                <w:sz w:val="20"/>
                <w:szCs w:val="20"/>
              </w:rPr>
              <w:t xml:space="preserve">Комплекс процессных мероприятий « </w:t>
            </w:r>
            <w:r>
              <w:rPr>
                <w:bCs/>
                <w:sz w:val="20"/>
                <w:szCs w:val="20"/>
              </w:rPr>
              <w:t xml:space="preserve">Строительство, реконструкция, капитальный ремонт, ремонт и содержание автомобильных дорог»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34244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строительству, реконструкции, капитальному ремонту, ремонту и содержанию автомобильных дорог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3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34244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«Финансовое </w:t>
            </w:r>
            <w:r>
              <w:rPr>
                <w:bCs/>
                <w:sz w:val="20"/>
                <w:szCs w:val="20"/>
              </w:rPr>
              <w:t>обеспечение дорожной деятельности в отношении автомобильных дорог общего пользования местного знач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iCs/>
                <w:sz w:val="20"/>
                <w:szCs w:val="20"/>
              </w:rPr>
              <w:t>06 4 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ализация мероприятий по приведению в надлежащее состояние автомобильных дорог общего пользования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282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муниципального образования Липицкое Чернского района от чрезвычайных ситуаций  на 2020-2025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 Снижение рисков и смягчение последствий чрезвычайных ситуаций природного и техногенного характер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 предупреждению и защите населения от чрезвычайных 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4 01 20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униципальная программа «Управление муниципальным имуществом и земельными ресурсами муниципального образованияЛипицкое    Чернского района на 2021-2026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8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7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4,6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7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,6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 Земельные отношения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7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,6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е землеустроительных работ и кадастровой оценки и кадастров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08 4 02 </w:t>
            </w:r>
            <w:r>
              <w:rPr>
                <w:bCs/>
                <w:sz w:val="20"/>
                <w:szCs w:val="20"/>
              </w:rPr>
              <w:t>84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7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муниципального образования Липицкое Чернского района на 2021-2026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9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977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6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9977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,6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 Уличное освещение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4489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,2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уличному освещ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97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4489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,2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автомобильных дорог в рамках благоустройств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66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мероприятий по содержанию автомобильных дорог, инженерных сооружений на них в границах поселений рамках благо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4 02 804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939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мероприятий по содержанию автомобильных дорог, инженерных сооружений на них в границах поселений в рамках благоустройства МО Липиц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2 97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1728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2 97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мест захоронения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4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,8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мероприятий по содержанию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4 87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мероприятий по содержанию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iCs/>
                <w:sz w:val="20"/>
                <w:szCs w:val="20"/>
              </w:rPr>
              <w:t>09 4 04 97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,6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чие мероприятия по благоустройству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5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9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прочих мероприятий по благоустройств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5 97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9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 Финансовое обеспечение программных продуктов на 2023-2027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Развитие, модернизация и сопровождение информационных систем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мероприятий по развитию, модернизации и сопровождению информационных сис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4 01 80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 программных расход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5067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0058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6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gedatecreate">
    <w:name w:val="page-date_create"/>
    <w:basedOn w:val="Normal"/>
    <w:qFormat/>
    <w:pPr>
      <w:spacing w:before="280" w:after="280"/>
    </w:pPr>
    <w:rPr/>
  </w:style>
  <w:style w:type="paragraph" w:styleId="Pagedatetimestamp">
    <w:name w:val="page-date_timestamp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05:00Z</dcterms:created>
  <dc:creator>User</dc:creator>
  <dc:description/>
  <cp:keywords/>
  <dc:language>en-US</dc:language>
  <cp:lastModifiedBy>1</cp:lastModifiedBy>
  <cp:lastPrinted>2021-07-21T10:19:00Z</cp:lastPrinted>
  <dcterms:modified xsi:type="dcterms:W3CDTF">2024-10-28T07:05:00Z</dcterms:modified>
  <cp:revision>4</cp:revision>
  <dc:subject/>
  <dc:title>                                                 </dc:title>
</cp:coreProperties>
</file>