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 2023 года                                                      № 4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Липицкое Чернского района за полугодие 2023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 в целях обеспечения контроля над исполнением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Липицкое Чернского района, Администрация муниципального образования Липицкое Чер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полугодие 2023 года по доходам в сумме 8 672 108,95 рублей и по расходам в сумме 8 983 158,03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доходов над расходами в сумме 311049,08 рублей (приложение 1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полугодие 2023 года (приложение № 2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 состоянии  кредиторской задолженности бюджета муниципального образования Липицкое  Чернского района     за полугодие  2023 г. (приложение № 3,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полугодие 2023 года (приложение № 4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Сведения об исполнении муниципальных программ за полугодие  2023 года(приложение №5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полугодие 2023 года (приложение № 6,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полугодие 2023 года в 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муниципального образования Чернский район в информационно-телекоммуникационной сети «Интернет» (https://chernskij-r71.gosweb.gosuslugi.ru/)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над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ицкое Чернского района                                                       Н.А. Шады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О Липицкое Чер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за полугодие  2023года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4.07.2023г.                                    № 4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/>
      </w:pPr>
      <w:r>
        <w:rPr>
          <w:sz w:val="28"/>
          <w:szCs w:val="28"/>
        </w:rPr>
        <w:t>денежное содержание за  полугодие   2023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рублей)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568,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94,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662,84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полугодие  2023 год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14.07. 2023 г.                                № 4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7.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,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9,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91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Кр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ТО «Информационное Агенство-Регион 7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99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5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1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7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203587,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О Липицкое Чернского района «об утверждени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</w:t>
      </w:r>
      <w:r>
        <w:rPr/>
        <w:t>Чернского района   за полугодие  2023 года»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от 14.07.2023 г.                      № 4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 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611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МО Липицкое Чернского района</w:t>
      </w:r>
    </w:p>
    <w:p>
      <w:pPr>
        <w:pStyle w:val="Normal"/>
        <w:tabs>
          <w:tab w:val="clear" w:pos="708"/>
          <w:tab w:val="left" w:pos="611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«Об утверждении отчета об  исполнении </w:t>
      </w:r>
    </w:p>
    <w:p>
      <w:pPr>
        <w:pStyle w:val="Normal"/>
        <w:tabs>
          <w:tab w:val="clear" w:pos="708"/>
          <w:tab w:val="left" w:pos="611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бюджета МО Липицкое Чернского  района</w:t>
      </w:r>
    </w:p>
    <w:p>
      <w:pPr>
        <w:pStyle w:val="Normal"/>
        <w:tabs>
          <w:tab w:val="clear" w:pos="708"/>
          <w:tab w:val="left" w:pos="5624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за полугодие  2023 года»</w:t>
      </w:r>
    </w:p>
    <w:p>
      <w:pPr>
        <w:pStyle w:val="Normal"/>
        <w:tabs>
          <w:tab w:val="clear" w:pos="708"/>
          <w:tab w:val="left" w:pos="5624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ab/>
        <w:t xml:space="preserve">                 от 14.07.2023 г. № 4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пицкое Чернского района за полугодие 2023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560"/>
        <w:gridCol w:w="708"/>
      </w:tblGrid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редусмотрено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о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  культуры и туризма  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82024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24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24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физической культуры, спорта и повышение эффективности реализации молодежной политики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 "Развитие физической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537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9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7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Поддержка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7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  в муниципальном образовании Липицкое Чернского района на 2020-2025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"Энергосбережение и повышение 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Модернизация и развитие автомобильных дорог общего пользования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946756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84449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,4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</w:t>
            </w:r>
            <w:r>
              <w:rPr>
                <w:rFonts w:cs="Arial" w:ascii="Arial" w:hAnsi="Arial"/>
                <w:bCs/>
              </w:rPr>
              <w:t>Строительство, реконструкция, капитальный ремонт, ремонт и содержание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4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ый проект «Реконструкция автомобильных дорог с К№71:21:000000:5324 и К№71:21:020508:48 (подъезд к н.п. Красивка) в Чернском районе Туль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4537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Защита населения и территории муниципального образования Липицкое Чернского района от чрезвычайных ситуаций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Липицкое Чернского района  на 2021-2026 год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Земельные отнош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Благоустройство муниципального образования Липицкое Чернского района на 2021-2026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74503,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9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4503,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Уличное освещ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404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05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477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мест захорон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Прочие мероприятия по благоустройству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Муниципальная программа "Финансовое обеспечение программных продуктов на 2023-202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«Развитие, модернизация и сопровождение информационных систем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,0 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2052697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7466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8"/>
      </w:tblGrid>
      <w:tr>
        <w:trPr/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49:00Z</dcterms:created>
  <dc:creator>User</dc:creator>
  <dc:description/>
  <cp:keywords/>
  <dc:language>en-US</dc:language>
  <cp:lastModifiedBy>1</cp:lastModifiedBy>
  <cp:lastPrinted>2023-07-20T09:19:00Z</cp:lastPrinted>
  <dcterms:modified xsi:type="dcterms:W3CDTF">2023-08-02T07:17:00Z</dcterms:modified>
  <cp:revision>5</cp:revision>
  <dc:subject/>
  <dc:title>                                                 </dc:title>
</cp:coreProperties>
</file>