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ль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Липицкое Чер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0.10. 2023 года                                                      № 58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Об утверждении отчета об исполнении бюджета муниципального образования Липицкое Чернского район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за 9 месяцев 2023 год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Липицкое Чернского района,   в целях обеспечения контроля над исполнением бюджета муниципального образования Липицкое Чернского района, Администрация муниципального образования Липицкое Чер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ипицкое Чернского района за 9 месяцев 2023 года по доходам в сумме 105 738 040,31 рублей и по расходам в сумме 105 738 529,74 рублей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вышением расходов над доходами в сумме 489,43 рублей (приложение 1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Информацию о численности муниципальных служащих, работников муниципальных казенных учреждений и фактических затратах на их денежное содержание за 9 месяцев 2023 года (приложение № 2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 состоянии  кредиторской задолженности бюджета муниципального образования Липицкое  Чернского района     за 9 месяцев  2023 г. (приложение № 3,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тчет об исполнении бюджетных средств резервного фонда администрации МО Липицкое Чернского района за 9 месяцев 2023 года (приложение № 4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Сведения об исполнении муниципальных программ за 9 месяцев  2023 года(приложение №5);</w:t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яснительную записку к отчету об исполнении бюджета муниципального образования Липицкое Чернского района за 9 месяцев 2023 года (приложение № 6,);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муниципального образования за 9 месяцев 2023 года в  Ревизионный отдел муниципального образования Чернский район в порядке и сроки, установленные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муниципального образования Чернский район в информационно-телекоммуникационной сети «Интернет» (https://chernskij-r71.gosweb.gosuslugi.ru/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 Липицкое Чернского района                                            Н.А. Шадыкин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Липицкое Чер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/>
        <w:t>бюджета МО Липицкое Чернского 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 9 месяцев  2023года»</w:t>
      </w:r>
    </w:p>
    <w:p>
      <w:pPr>
        <w:pStyle w:val="Normal"/>
        <w:jc w:val="right"/>
        <w:rPr/>
      </w:pPr>
      <w:r>
        <w:rPr/>
        <w:t>от 10.10.2023г.  № 5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численности муниципальных служа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учреждений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Липицкое Чернского района, фактических затратах на их</w:t>
      </w:r>
    </w:p>
    <w:p>
      <w:pPr>
        <w:pStyle w:val="Normal"/>
        <w:jc w:val="center"/>
        <w:rPr/>
      </w:pPr>
      <w:r>
        <w:rPr>
          <w:sz w:val="28"/>
          <w:szCs w:val="28"/>
        </w:rPr>
        <w:t>денежное содержание за 9 месяцев 2023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/>
        <w:t xml:space="preserve">               </w:t>
      </w:r>
      <w:r>
        <w:rPr/>
        <w:t>(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8"/>
        <w:gridCol w:w="6"/>
        <w:gridCol w:w="2387"/>
        <w:gridCol w:w="2711"/>
      </w:tblGrid>
      <w:tr>
        <w:trPr>
          <w:trHeight w:val="30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Администрация муниципального образования Липицкое Чернского райо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137,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униципальные служащие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834,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5972,13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МО Липицкое Чернского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«Об утверждении отчета об исполнении</w:t>
      </w:r>
    </w:p>
    <w:p>
      <w:pPr>
        <w:pStyle w:val="Normal"/>
        <w:tabs>
          <w:tab w:val="clear" w:pos="708"/>
          <w:tab w:val="left" w:pos="5130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>бюджета МО Липицкое Чернск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>за 9 месяцев   2023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от 10.10. 2023 г. № 58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тчет о состоянии кредиторской задолж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бюджета муниципального образования Липицк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ерн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1417"/>
        <w:gridCol w:w="1559"/>
        <w:gridCol w:w="1701"/>
        <w:gridCol w:w="1560"/>
        <w:gridCol w:w="915"/>
        <w:gridCol w:w="78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нтраг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 расч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01.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ьдо на 01.10.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+  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Ростеле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5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Мегаф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,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ТНС энерго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2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356,5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пром межрегионгаз Ту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191,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ПО «Крис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ТО «Информационное Агенство-Регион 7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9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99,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К-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16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7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230642,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МО Липицкое Чернского района «об утвержден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отчета об исполнении бюджета МО Липицкое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</w:t>
      </w:r>
      <w:r>
        <w:rPr/>
        <w:t>Чернского района   за 9 месяцев  2023 года»</w:t>
      </w:r>
    </w:p>
    <w:p>
      <w:pPr>
        <w:pStyle w:val="Normal"/>
        <w:tabs>
          <w:tab w:val="clear" w:pos="708"/>
          <w:tab w:val="left" w:pos="6015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>от 10.10.2023 г. № 58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 об использовании бюджетных средств резервного фонд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дминистрации МО Липицкое Чернского района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  9 месяце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2835"/>
        <w:gridCol w:w="1985"/>
        <w:gridCol w:w="1843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расхода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ные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Резервные фонды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/>
            </w:pPr>
            <w:r>
              <w:rPr/>
              <w:t>000 0111 0000000000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ind w:firstLine="708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6113" w:leader="none"/>
        </w:tabs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МО Липицкое Чернского района</w:t>
      </w:r>
    </w:p>
    <w:p>
      <w:pPr>
        <w:pStyle w:val="Normal"/>
        <w:tabs>
          <w:tab w:val="clear" w:pos="708"/>
          <w:tab w:val="left" w:pos="6113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утверждении отчета об исполнении </w:t>
      </w:r>
    </w:p>
    <w:p>
      <w:pPr>
        <w:pStyle w:val="Normal"/>
        <w:tabs>
          <w:tab w:val="clear" w:pos="708"/>
          <w:tab w:val="left" w:pos="6113" w:leader="none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бюджета МО Липицкое Чернского  района</w:t>
      </w:r>
    </w:p>
    <w:p>
      <w:pPr>
        <w:pStyle w:val="Normal"/>
        <w:tabs>
          <w:tab w:val="clear" w:pos="708"/>
          <w:tab w:val="left" w:pos="5624" w:leader="none"/>
        </w:tabs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за 9 месяцев  2023 года»</w:t>
      </w:r>
    </w:p>
    <w:p>
      <w:pPr>
        <w:pStyle w:val="Normal"/>
        <w:tabs>
          <w:tab w:val="clear" w:pos="708"/>
          <w:tab w:val="left" w:pos="5624" w:leader="none"/>
        </w:tabs>
        <w:jc w:val="right"/>
        <w:rPr/>
      </w:pPr>
      <w:r>
        <w:rPr/>
        <w:t xml:space="preserve">                                                                         </w:t>
      </w:r>
      <w:r>
        <w:rPr/>
        <w:tab/>
        <w:t xml:space="preserve">                 от 10.10.2023 г. № 5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б использовании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х программ муниципального образования</w:t>
      </w:r>
    </w:p>
    <w:p>
      <w:pPr>
        <w:pStyle w:val="Normal"/>
        <w:tabs>
          <w:tab w:val="clear" w:pos="708"/>
          <w:tab w:val="left" w:pos="165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пицкое Чернского района за 9 месяцев 2023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1701"/>
        <w:gridCol w:w="1560"/>
        <w:gridCol w:w="708"/>
      </w:tblGrid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редусмотрено,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воено</w:t>
            </w:r>
          </w:p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 "Развитие   культуры и туризма  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414739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,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Cs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739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"Сохранение и популяризация традиционной народной культуры и кин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7031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7394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 программа  "Развитие физической культуры, спорта и повышение эффективности реализации молодежной политики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 "Развитие физической культуры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" Обеспечение качественным жильем и услугами ЖКХ населения муниципального образования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7938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,4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938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Поддержка 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7938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4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"Энергосбережение и повышение энергетической эффективности   в муниципальном образовании Липицкое Чернского района на 2020-2025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 процессных мероприятий "Энергосбережение и повышение  энергетической эффективност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ая программа "Модернизация и развитие автомобильных дорог общего пользования в муниципальном образовании Липицкое Чернского района на 2021-2026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1860260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081884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2,1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85763,7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2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 </w:t>
            </w:r>
            <w:r>
              <w:rPr>
                <w:rFonts w:cs="Arial" w:ascii="Arial" w:hAnsi="Arial"/>
                <w:bCs/>
              </w:rPr>
              <w:t>Строительство, реконструкция, капитальный ремонт, ремонт и содержание автомоби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1492984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85763,7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2  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ый проект «Реконструкция автомобильных дорог с К№71:21:000000:5324 и К№71:21:020508:48 (подъезд к н.п. Красивка) в Чернском районе Туль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3672766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59612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Муниципальная программа «Защита населения и территории муниципального образования Липицкое Чернского района от чрезвычайных ситуаций на 2020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 Снижение рисков и смягчение последствий чрезвычайных ситуаций природного и техногенного характер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Липицкое Чернского района  на 2021-2026 годы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 Земельные отнош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униципальная программа "Благоустройство муниципального образования Липицкое Чернского района на 2021-2026 годы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69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109943,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69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1109943,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 Уличное освещ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47923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945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Комплекс процессных мероприятий "Содержание автомобильных дорог в рамках благоустро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477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 процессных мероприятий "Содержание мест захорон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,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мплекс процессных мероприятий "Прочие мероприятия по благоустройству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Муниципальная программа "Финансовое обеспечение программных продуктов на 2023-2027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</w:rPr>
              <w:t>Комплексы процесс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Cs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мплекс процессных мероприятий «Развитие, модернизация и сопровождение информационных систем"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8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,0 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22968701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917348,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,1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gedatecreate">
    <w:name w:val="page-date_create"/>
    <w:basedOn w:val="Normal"/>
    <w:qFormat/>
    <w:pPr>
      <w:spacing w:before="280" w:after="280"/>
    </w:pPr>
    <w:rPr/>
  </w:style>
  <w:style w:type="paragraph" w:styleId="Pagedatetimestamp">
    <w:name w:val="page-date_timestamp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15:00Z</dcterms:created>
  <dc:creator>User</dc:creator>
  <dc:description/>
  <cp:keywords/>
  <dc:language>en-US</dc:language>
  <cp:lastModifiedBy>1</cp:lastModifiedBy>
  <cp:lastPrinted>2023-07-20T09:19:00Z</cp:lastPrinted>
  <dcterms:modified xsi:type="dcterms:W3CDTF">2023-10-30T07:11:00Z</dcterms:modified>
  <cp:revision>4</cp:revision>
  <dc:subject/>
  <dc:title>                                                 </dc:title>
</cp:coreProperties>
</file>