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7.10.2024                                                                               №69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Чернский район за 9 месяцев 2024 года</w:t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атьями 15, 264.2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статьей 53 Положения о бюджетном процессе в МО Чернский район, утвержденного решением Собрания представителей МО Чернский район от 29 апреля 2013 года № 46-246, на основании Устава муниципального образования Чернский район  администрация муниципального образования Чернский район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бюджета муниципального образования Чернский район за 9 месяцев 2024 года по доходам в сумме 660 715 359,81 рублей (шестьсот шестьдесят миллионов семьсот пятнадцать тысяч триста пятьдесят девять рублей 81 копейка), по расходам в сумме 606 166 165,29 рублей (шестьсот шесть миллионов сто шестьдесят шесть тысяч сто шестьдесят пять рублей 29 копеек), с превышением доходов над расходами в сумме 54 549 194,52 рублей (пятьдесят четыре миллиона пятьсот сорок девять тысяч сто девяносто четыре рубля 52 копейки) (Приложение № 1)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отчет о расходовании средств резервного фонда администрации МО Чернский район за 9 месяцев 2024 года в сумме 736 010,00 рублей (семьсот тридцать шесть тысяч десять рублей 00 копеек) (Приложение № 2)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 целях более качественного исполнения бюджета муниципального района: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  Главным администраторам (администраторам) доходов бюджета муниципального района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  Не допускать образование просроченной кредиторской задолженности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 Финансовому управлению администрации МО Чернский район обеспечить в 2024 году приоритетное финансирование расходов на выплату заработной платы работникам муниципальных бюджетных учреждений (в целях реализации Указа Президента Российской Федерации от 7 мая 2012 года № 597 «О мероприятиях по реализации государственной социальной политики»)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 Главным распорядителям (получателям) бюджетных средств района обеспечить своевременное и качественное предоставление ежемесячной и ежеквартальной отчетности в Финансовое управление администрации муниципального образования Чернский район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органам местного самоуправления поселений района: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. Активизировать работу с налогоплательщиками по обеспечению поступления платежей в местный бюджет и взысканию недоимки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2. Обеспечить контроль за недопущением образования кредиторской задолженности, в первую очередь по заработной плате с начислениями и социальным выплатам.     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Направить настоящее постановление в Собрание представителей МО Чернский район и ревизионную комиссию муниципального образования Чернский район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Сектору муниципальных услуг и информационных технологий администрации муниципального образования Чернский район разместить настоящее постановление на официальном сайте муниципального образования Чернский район</w:t>
      </w:r>
      <w:r>
        <w:rPr/>
        <w:t xml:space="preserve"> </w:t>
      </w:r>
      <w:r>
        <w:rPr>
          <w:u w:val="single"/>
        </w:rPr>
        <w:t>(</w:t>
      </w:r>
      <w:r>
        <w:rPr>
          <w:sz w:val="28"/>
          <w:szCs w:val="28"/>
          <w:u w:val="single"/>
        </w:rPr>
        <w:t>https://chernskij-r71.gosweb.gosuslugi.ru)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Опубликовать постановление в газете «Заря. Чернский район»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Постановление вступает в силу со дня подписания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муниципального образования Чернский район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А. Белошицкий</w:t>
            </w:r>
          </w:p>
        </w:tc>
      </w:tr>
    </w:tbl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4"/>
        <w:jc w:val="both"/>
        <w:rPr>
          <w:sz w:val="18"/>
          <w:szCs w:val="18"/>
        </w:rPr>
      </w:pPr>
      <w:r>
        <w:rPr>
          <w:sz w:val="18"/>
          <w:szCs w:val="18"/>
        </w:rPr>
        <w:t>Исп. Никишина Светлана Александровна</w:t>
      </w:r>
    </w:p>
    <w:p>
      <w:pPr>
        <w:pStyle w:val="Normal"/>
        <w:spacing w:lineRule="auto" w:line="264"/>
        <w:jc w:val="both"/>
        <w:rPr/>
      </w:pPr>
      <w:r>
        <w:rPr>
          <w:sz w:val="18"/>
          <w:szCs w:val="18"/>
        </w:rPr>
        <w:t>Тел:8(48756) 2-12-46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01:00Z</dcterms:created>
  <dc:creator>user</dc:creator>
  <dc:description/>
  <cp:keywords/>
  <dc:language>en-US</dc:language>
  <cp:lastModifiedBy>nikishina</cp:lastModifiedBy>
  <cp:lastPrinted>2024-07-25T16:49:00Z</cp:lastPrinted>
  <dcterms:modified xsi:type="dcterms:W3CDTF">2024-12-13T09:35:00Z</dcterms:modified>
  <cp:revision>62</cp:revision>
  <dc:subject/>
  <dc:title>Об исполнении бюджета за 1 квартал 2013 года</dc:title>
</cp:coreProperties>
</file>