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24                                                                              №4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Чернский район за 1 полугодие 2024 года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ями 15, 264.2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53 Положения о бюджетном процессе в МО Чернский район, утвержденного решением Собрания представителей МО Чернский район от 29 апреля 2013 года № 46-246, на основании Устава муниципального образования Чернский район  администрация муниципального образования Чернский район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муниципального образования Чернский район за 1 полугодие 2024 года по доходам в сумме 403 099 490,55 рублей (четыреста три миллиона девяносто девять тысяч четыреста девяносто рублей 55 копеек), по расходам в сумме 365 934 105,26 рублей (триста шестьдесят пять миллионов девяносто тридцать четыре тысячи сто пять рублей 26 копеек), с превышением доходов над расходами в сумме 37 165 385,29 рублей (тридцать семь миллионов сто шестьдесят пять тысяч триста восемьдесят пять рублей 29 копеек) (Приложение № 1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 расходовании средств резервного фонда администрации МО Чернский район за 1 полугодие 2024 года в сумме 321 322,00 рублей (триста двадцать одна тысяча триста двадцать два рубля 00 копеек) (Приложение № 2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более качественного исполнения бюджета муниципального район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Главным администраторам (администраторам) доходов бюджета муниципальн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 Не допускать образование просроченной кредиторской задолженност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Финансовому управлению администрации МО Чернский район обеспечить в 2024 году приоритетное финансирование расходов на выплату заработной платы работникам муниципальных бюджетных учреждений (в целях реализации Указа Президента Российской Федерации от 7 мая 2012 года № 597 «О мероприятиях по реализации государственной социальной политики»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Главным распорядителям (получателям) бюджетных средств района обеспечить своевременное и качественное предоставление ежемесячной и ежеквартальной отчетности в Финансовое управление администрации муниципального образования Чернский райо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органам местного самоуправления поселений района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Активизировать работу с налогоплательщиками по обеспечению поступления платежей в местный бюджет и взысканию недоимк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Обеспечить контроль за недопущением образования кредиторской задолженности, в первую очередь по заработной плате с начислениями и социальным выплатам.    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править настоящее постановление в Собрание представителей МО Чернский район и ревизионную комиссию муниципального образования Чернский райо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ектору муниципальных услуг и информационных технологий администрации муниципального образования Чернский район разместить настоящее постановление на официальном сайте муниципального образования Чернский район</w:t>
      </w:r>
      <w:r>
        <w:rPr/>
        <w:t xml:space="preserve"> </w:t>
      </w:r>
      <w:r>
        <w:rPr>
          <w:u w:val="single"/>
        </w:rPr>
        <w:t>(</w:t>
      </w:r>
      <w:r>
        <w:rPr>
          <w:sz w:val="28"/>
          <w:szCs w:val="28"/>
          <w:u w:val="single"/>
        </w:rPr>
        <w:t>https://chernskij-r71.gosweb.gosuslugi.ru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публиковать постановление в газете «Заря. Чернский район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муниципального образования Чернский район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Белошицкий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>Исп. Никишина Светлана Александровна</w:t>
      </w:r>
    </w:p>
    <w:p>
      <w:pPr>
        <w:pStyle w:val="Normal"/>
        <w:spacing w:lineRule="auto" w:line="264"/>
        <w:jc w:val="both"/>
        <w:rPr/>
      </w:pPr>
      <w:r>
        <w:rPr>
          <w:sz w:val="18"/>
          <w:szCs w:val="18"/>
        </w:rPr>
        <w:t>Тел:8(48756) 2-12-4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1:00Z</dcterms:created>
  <dc:creator>user</dc:creator>
  <dc:description/>
  <cp:keywords/>
  <dc:language>en-US</dc:language>
  <cp:lastModifiedBy>nikishina</cp:lastModifiedBy>
  <cp:lastPrinted>2024-07-25T16:49:00Z</cp:lastPrinted>
  <dcterms:modified xsi:type="dcterms:W3CDTF">2024-10-04T07:09:00Z</dcterms:modified>
  <cp:revision>58</cp:revision>
  <dc:subject/>
  <dc:title>Об исполнении бюджета за 1 квартал 2013 года</dc:title>
</cp:coreProperties>
</file>