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  <w:sz w:val="28"/>
          <w:szCs w:val="28"/>
        </w:rPr>
        <w:t>Муниципальное образование рабочий посёлок Чернь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ого района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образования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ёлок Чернь Чернского района</w:t>
      </w:r>
    </w:p>
    <w:p>
      <w:pPr>
        <w:pStyle w:val="Normal"/>
        <w:tabs>
          <w:tab w:val="clear" w:pos="708"/>
          <w:tab w:val="left" w:pos="3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июня 2025 года                                                                 № 16-28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О рабочий посёлок Чернь Чернского района </w:t>
      </w:r>
    </w:p>
    <w:p>
      <w:pPr>
        <w:pStyle w:val="Normal"/>
        <w:tabs>
          <w:tab w:val="clear" w:pos="708"/>
          <w:tab w:val="left" w:pos="945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 муниципального образования Чернский район отчет об исполнении бюджета муниципального образования рабочий посёлок Чернь Чернского района за 2024 год, 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о бюджетном процессе в муниципальном образовании рабочий поселок Чернь Чернского района, утвержденным решением Собрания депутатов муниципального образования рабочий поселок Чернь Чернского района от 30 сентября 2014 года №1-7-1,  на основании Устава муниципального образования рабочий посёлок Чернь Чернского района, Собрание депутатов муниципального образования рабочий посёлок Чернь Чер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об исполнении бюджета МО рабочий посёлок Чернь Чернского района за 2024 год по доходам в сумме 42 603 854,71 рублей по расходам в сумме 36 385 824,13 рублей с превышением доходов над расходами (профицит местного бюджета) в сумме 6 218 030,58 рублей и со следующими показателями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) исполнение доходов бюджета муниципального образования рабочий посёлок Чернь Чернского района по кодам классификации доходов бюджетов за 2024 год (приложение № 1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 xml:space="preserve">исполнение расходов бюджета </w:t>
      </w:r>
      <w:r>
        <w:rPr>
          <w:sz w:val="28"/>
          <w:szCs w:val="28"/>
        </w:rPr>
        <w:t>муниципального образования</w:t>
      </w:r>
      <w:r>
        <w:rPr>
          <w:bCs/>
          <w:color w:val="000000"/>
          <w:sz w:val="28"/>
          <w:szCs w:val="28"/>
        </w:rPr>
        <w:t xml:space="preserve"> рабочий поселок Чернь Чернского района по разделам и подразделам классификации расходов бюджета за 2024 год (приложение №2);</w:t>
      </w:r>
    </w:p>
    <w:p>
      <w:pPr>
        <w:pStyle w:val="Normal"/>
        <w:spacing w:lineRule="auto" w:line="288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исполнение расходов бюджета по ведомственной структуре расходов бюджета муниципального образования рабочий посёлок Чернь Чернского района за 2024 год (приложение № 3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4) и</w:t>
      </w:r>
      <w:r>
        <w:rPr>
          <w:bCs/>
          <w:color w:val="000000"/>
          <w:sz w:val="28"/>
          <w:szCs w:val="28"/>
        </w:rPr>
        <w:t xml:space="preserve">сполнение муниципальных программ </w:t>
      </w:r>
      <w:r>
        <w:rPr>
          <w:bCs/>
          <w:sz w:val="28"/>
          <w:szCs w:val="28"/>
        </w:rPr>
        <w:t>МО</w:t>
      </w:r>
      <w:r>
        <w:rPr>
          <w:bCs/>
          <w:color w:val="000000"/>
          <w:sz w:val="28"/>
          <w:szCs w:val="28"/>
        </w:rPr>
        <w:t xml:space="preserve"> рабочий посёлок Чернь Чернского района по целевым статьям, группам и подгруппам видов расходов, разделам, подразделам классификации расходов бюджета МО рабочий посёлок Чернь Чернского района за 2024 год (приложение № 4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5) исполнение источников финансирования дефицита бюджета МО рабочий посёлок Чернь Чернского района по кодам классификации источников финансирования дефицита бюджета за 2024 год (приложение № 5)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твердить отчет о расходовании средств резервного фонда администрации МО Чернский район за 2024 год в сумме 0,00 рублей. (Приложение № 6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отчет о состоянии кредиторской задолженности муниципального образования рабочий посёлок Чернь Чернского района на 1 января 2025 года (Приложение №7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твердить отчет о состоянии муниципального долга муниципального образования рабочий посёлок Чернь Чернского района на начало и конец 2024 года (Приложение №8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информацию о численности муниципальных служащих и работников муниципальных учреждений поселения, фактических затратах на их денежное содержание за 2024 год (Приложение №9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Администрации МО Чернский район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в 2025 году исполнение доходной части бюджета муниципального образования рабочий поселок Чернь Чернского района на 100 и более %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6.2. Не допускать образования просроченной кредиторской задолженности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>6.3. Расходную часть бюджета в 2025 году освоить на 100%.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Обнародовать настоящее решение в установленном порядке.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Решение вступает в силу с момента его обнародования. </w:t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/>
      </w:pPr>
      <w:r>
        <w:rPr>
          <w:b/>
          <w:sz w:val="28"/>
          <w:szCs w:val="28"/>
        </w:rPr>
        <w:t>рабочий посёлок Чернь Чернского района                                 И.А. Гре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4:00Z</dcterms:created>
  <dc:creator>User</dc:creator>
  <dc:description/>
  <cp:keywords/>
  <dc:language>en-US</dc:language>
  <cp:lastModifiedBy>user</cp:lastModifiedBy>
  <cp:lastPrinted>2025-05-05T10:58:00Z</cp:lastPrinted>
  <dcterms:modified xsi:type="dcterms:W3CDTF">2025-06-23T14:12:00Z</dcterms:modified>
  <cp:revision>109</cp:revision>
  <dc:subject/>
  <dc:title/>
</cp:coreProperties>
</file>