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Об одобрении прогноза социально-экономического развития муниципального образования Чернский район на 2025 год и на плановый период 2026 и 2027 годов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spacing w:lineRule="auto" w:line="276" w:before="120" w:after="120"/>
        <w:ind w:right="-1" w:firstLine="709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 28.06.2014 № 172-ФЗ «О стратегическом планировании в Российской Федерации», </w:t>
      </w:r>
      <w:r>
        <w:rPr>
          <w:szCs w:val="28"/>
        </w:rPr>
        <w:t xml:space="preserve">  Федеральным законом от 06.10.2003  № 131-ФЗ «Об общих принципах организации местного самоуправления в Российской Федерации», ст.173 Бюджетного кодекса Российской Федерации,  Уставом муниципального образования Чернский район, администрация муниципального образования Чернский район </w:t>
      </w:r>
      <w:r>
        <w:rPr>
          <w:b/>
          <w:szCs w:val="28"/>
        </w:rPr>
        <w:t>ПОСТАНОВЛЯЕТ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120" w:after="12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обрить прогноз социально-экономического развития муниципального образования Чернский район на 2025 год и на плановый период 2026 и 2027 годов (приложение)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120" w:after="12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у экономического развития, предпринимательства и сельского хозяйства администрации муниципального образования Чернский район обеспечить государственную регистрацию прогноза социально-экономического развития муниципального образования Чернский район на 2025 год и на плановый период 2026 и 2027 годов в федеральном государственном реестре документов стратегического планирования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120" w:after="12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Признать утратившим силу постановление администрации муниципального образования Чернский район от 10.11.2023 года № 779 «Об одобрении прогноза социально-экономического развития муниципального образования Чернский район на 2024 год и на плановый период 2025 и 2026 годов».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autoSpaceDE w:val="false"/>
        <w:spacing w:lineRule="auto" w:line="276" w:before="120" w:after="12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Разместить настоящее постановление на официальном сайте муниципального образования Чернский район в сети интернет -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hern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1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Msonormalcxspmiddle"/>
        <w:suppressAutoHyphens w:val="true"/>
        <w:autoSpaceDE w:val="false"/>
        <w:spacing w:lineRule="auto" w:line="276" w:before="120" w:after="12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о дня подписания.</w:t>
      </w:r>
    </w:p>
    <w:p>
      <w:pPr>
        <w:pStyle w:val="Msonormalcxspmiddle"/>
        <w:suppressAutoHyphens w:val="true"/>
        <w:autoSpaceDE w:val="false"/>
        <w:spacing w:lineRule="auto" w:line="360" w:before="0" w:after="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suppressAutoHyphens w:val="true"/>
        <w:autoSpaceDE w:val="false"/>
        <w:spacing w:lineRule="auto" w:line="360" w:before="0" w:after="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ский район                                                                       Л.И. Астах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сп. Филатова Светлана Владимировна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>тел. (48756) 2-11-30</w:t>
      </w:r>
    </w:p>
    <w:p>
      <w:pPr>
        <w:pStyle w:val="Msonormalcxspmiddle"/>
        <w:suppressAutoHyphens w:val="true"/>
        <w:autoSpaceDE w:val="false"/>
        <w:spacing w:before="280" w:after="28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suppressAutoHyphens w:val="true"/>
        <w:autoSpaceDE w:val="false"/>
        <w:spacing w:before="280" w:after="28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3C3C7D14DB9327185838CD812ED09A50262524450DCAF5CFDD85B8CAAFB3D69C1CC1221380938773N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15:00Z</dcterms:created>
  <dc:creator>User</dc:creator>
  <dc:description/>
  <cp:keywords/>
  <dc:language>en-US</dc:language>
  <cp:lastModifiedBy>user</cp:lastModifiedBy>
  <cp:lastPrinted>2024-11-05T11:18:00Z</cp:lastPrinted>
  <dcterms:modified xsi:type="dcterms:W3CDTF">2024-11-05T08:18:00Z</dcterms:modified>
  <cp:revision>52</cp:revision>
  <dc:subject/>
  <dc:title/>
</cp:coreProperties>
</file>