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ТУЛЬ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Е ОБРАЗОВА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ЧЕРНСКИЙ РАЙО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2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szCs w:val="24"/>
        </w:rPr>
      </w:pPr>
      <w:r>
        <w:rPr>
          <w:szCs w:val="24"/>
        </w:rPr>
        <w:t>АДМИНИСТРА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Cs w:val="24"/>
          <w:u w:val="single"/>
        </w:rPr>
      </w:pPr>
      <w:r>
        <w:rPr>
          <w:szCs w:val="24"/>
          <w:u w:val="single"/>
        </w:rPr>
        <w:t>от 10.11.2023</w:t>
      </w:r>
      <w:r>
        <w:rPr>
          <w:szCs w:val="24"/>
        </w:rPr>
        <w:tab/>
        <w:t xml:space="preserve">              </w:t>
      </w:r>
      <w:r>
        <w:rPr>
          <w:szCs w:val="24"/>
          <w:u w:val="single"/>
        </w:rPr>
        <w:t>№ 778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рабочий поселок Чернь Чернского района на 2024 год и на плановый период 2025 и 2026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36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обрить прогноз социально-экономического развития муниципального образования рабочий поселок Чернь Чернского района на 2024 год и на плановый период 2025 и 2026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рабочий поселок Чернь Чернского района на 2024 год и на плановый период 2025 и 2026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4.11.2022 года № 843 «Об одобрении прогноза социально-экономического развития муниципального образования рабочий посёлок Чернь Чернского района на 2023 год и на плановый период 2024 и 2025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          Л.И. Аста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Мареева Елена Александ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5:00Z</dcterms:created>
  <dc:creator>User</dc:creator>
  <dc:description/>
  <cp:keywords/>
  <dc:language>en-US</dc:language>
  <cp:lastModifiedBy>Бистерфельд Сергей Леонидович</cp:lastModifiedBy>
  <cp:lastPrinted>2023-11-14T11:35:00Z</cp:lastPrinted>
  <dcterms:modified xsi:type="dcterms:W3CDTF">2023-11-29T11:10:00Z</dcterms:modified>
  <cp:revision>49</cp:revision>
  <dc:subject/>
  <dc:title/>
</cp:coreProperties>
</file>