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ТУЛЬСКАЯ</w:t>
      </w:r>
      <w:r>
        <w:rPr>
          <w:lang w:val="ru-RU"/>
        </w:rPr>
        <w:t xml:space="preserve"> </w:t>
      </w:r>
      <w:r>
        <w:rPr>
          <w:b/>
          <w:lang w:val="ru-RU"/>
        </w:rPr>
        <w:t>ОБЛАСТЬ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Е ОБРАЗОВАНИЕ 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ОБРАНИЕ ПРЕДСТАВИТЕЛЕЙ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8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8 декабря 2023 года                                                                            № 5-14</w:t>
      </w:r>
    </w:p>
    <w:p>
      <w:pPr>
        <w:pStyle w:val="Normal"/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брания представителей муниципального образования Чернский район от 23 декабря 2022 года № 46-198 «О бюджете муниципального образования Чернский район на 2023 год и на плановый период 2024 и 2025 годов»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Ф, на основании Устава муниципального образования Чернский район, Собрание представителей муниципального образования Чернский район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в Решение Собрания представителей муниципального образования Чернский район от 23.12.2022 года № 46-198 «О бюджете муниципального образования Чернский район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u w:val="single"/>
          <w:lang w:val="ru-RU"/>
        </w:rPr>
        <w:t>в части 1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 част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муниципального образования Чернский район (далее - бюджет района) на 2023 год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>1) общий объем доходов бюджета района в сумме 988 335 842 рублей 35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общий объем расходов бюджета района в сумме 1 016 466 989 рублей 36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района в сумме 28 131 147 рублей 01 копейка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) </w:t>
      </w:r>
      <w:r>
        <w:rPr>
          <w:b/>
          <w:color w:val="000000"/>
          <w:sz w:val="28"/>
          <w:szCs w:val="28"/>
          <w:u w:val="single"/>
          <w:lang w:val="ru-RU"/>
        </w:rPr>
        <w:t>в части 5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нести изменения в приложение №2 «Доходы бюджета муниципального образования Чернский район на 2023 год по группам, подгруппам и статьям классификации бюджетов Российской Федерации» изложив в редакции приложения №1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rPr/>
      </w:pPr>
      <w:r>
        <w:rPr>
          <w:b/>
          <w:sz w:val="28"/>
          <w:szCs w:val="28"/>
          <w:lang w:val="ru-RU"/>
        </w:rPr>
        <w:t xml:space="preserve">3) </w:t>
      </w:r>
      <w:r>
        <w:rPr>
          <w:b/>
          <w:sz w:val="28"/>
          <w:szCs w:val="28"/>
          <w:u w:val="single"/>
          <w:lang w:val="ru-RU"/>
        </w:rPr>
        <w:t>в части 6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езвозмездных поступлений в бюджет района из бюджета Тульской области в 2023 году в сумме 770 395 035,17 рублей, в 2024 году в сумме 524 698 626,23 рублей, в 2025 году в сумме 489 149 587,29 рублей.». </w:t>
      </w:r>
    </w:p>
    <w:p>
      <w:pPr>
        <w:pStyle w:val="Normal"/>
        <w:autoSpaceDE w:val="false"/>
        <w:spacing w:lineRule="auto" w:line="264"/>
        <w:ind w:firstLine="748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пункт 2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48"/>
        <w:jc w:val="both"/>
        <w:rPr/>
      </w:pPr>
      <w:r>
        <w:rPr>
          <w:sz w:val="28"/>
          <w:szCs w:val="28"/>
          <w:lang w:val="ru-RU"/>
        </w:rPr>
        <w:t xml:space="preserve">«2. Утвердить объем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 соглашением в 2023 году в сумме 13 028 984,00 рублей, в 2024 году в сумме 11 348 603,00 рублей, в 2025 году в сумме 11 672 485,00 рублей согласно приложению №4 к настоящему решению.». </w:t>
      </w:r>
    </w:p>
    <w:p>
      <w:pPr>
        <w:pStyle w:val="Normal"/>
        <w:autoSpaceDE w:val="false"/>
        <w:spacing w:lineRule="auto" w:line="264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№4 «Распределение объема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и соглашениями» изложить в редакции приложения №2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) </w:t>
      </w:r>
      <w:r>
        <w:rPr>
          <w:b/>
          <w:sz w:val="28"/>
          <w:szCs w:val="28"/>
          <w:u w:val="single"/>
          <w:lang w:val="ru-RU"/>
        </w:rPr>
        <w:t>в части 7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>«Утвердить общий объем бюджетных ассигнований бюджета района на исполнение публичных нормативных обязательств на 2023 год в сумме 1 245 991,66 рублей, на 2024 год в сумме 2 741 246,40 рублей и на 2025 год в сумме 2 741 246,40 рублей.»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 1 пункта 2</w:t>
      </w:r>
      <w:r>
        <w:rPr>
          <w:sz w:val="28"/>
          <w:szCs w:val="28"/>
          <w:lang w:val="ru-RU"/>
        </w:rPr>
        <w:t xml:space="preserve"> внести изменения в приложение №5 «Распределение бюджетных ассигнований бюджета МО Чернский райо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 Чернский район на 2023 год» изложив в редакции приложения №3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>в подпункт 1 пункта 3</w:t>
      </w:r>
      <w:r>
        <w:rPr>
          <w:sz w:val="28"/>
          <w:szCs w:val="28"/>
          <w:lang w:val="ru-RU"/>
        </w:rPr>
        <w:t xml:space="preserve"> внести изменения в приложение №7 «Ведомственная структура расходов бюджета МО Чернский район на 2023 год» изложив в редакции приложения №4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  <w:u w:val="single"/>
          <w:lang w:val="ru-RU"/>
        </w:rPr>
        <w:t xml:space="preserve">в подпункт 1 пункта 4 </w:t>
      </w:r>
      <w:r>
        <w:rPr>
          <w:sz w:val="28"/>
          <w:szCs w:val="28"/>
          <w:lang w:val="ru-RU"/>
        </w:rPr>
        <w:t>внести изменения в приложение №9 «Распределение бюджетных ассигнований бюджета МО Чернский район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Чернский район на 2023 год» изложив в редакции приложения №5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5) в части 9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/>
      </w:pPr>
      <w:r>
        <w:rPr>
          <w:sz w:val="28"/>
          <w:szCs w:val="28"/>
          <w:lang w:val="ru-RU"/>
        </w:rPr>
        <w:t>а) пункт 1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размер резервного фонда администрации района в составе расходов бюджета района на 2023 год в сумме 1 231 152,68 рублей, на 2024 год в сумме 647 560,00 рублей, на 2025 год в сумме 647 560,00 рублей.»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64"/>
        <w:ind w:firstLine="851"/>
        <w:jc w:val="both"/>
        <w:outlineLvl w:val="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u w:val="single"/>
          <w:lang w:val="ru-RU"/>
        </w:rPr>
        <w:t xml:space="preserve">) в части 11:  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а) пункты 1; 7;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>«1. Утвердить общий объем межбюджетных трансфертов, предоставляемых бюджетам муниципальных образований поселений на 2023 год в сумме 333 028 738,38 рублей, на 2024 год в сумме 37 217 942,50 рублей и на 2025 год в сумме 38 615 285,46 рублей.»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>«7. Утвердить объем иных межбюджетных трансфертов муниципальным образованиям поселений на 2023 год в сумме 309 160 748,23 рублей, на 2024 год в сумме 12 153 097,60 рублей и на 2025 год в сумме 12 315 007,54 рублей согласно приложению № 13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spacing w:lineRule="auto" w:line="264"/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 xml:space="preserve">в) в </w:t>
      </w:r>
      <w:r>
        <w:rPr>
          <w:sz w:val="28"/>
          <w:szCs w:val="28"/>
          <w:u w:val="single"/>
          <w:lang w:val="ru-RU"/>
        </w:rPr>
        <w:t xml:space="preserve">пункте 7 </w:t>
      </w:r>
      <w:r>
        <w:rPr>
          <w:sz w:val="28"/>
          <w:szCs w:val="28"/>
          <w:lang w:val="ru-RU"/>
        </w:rPr>
        <w:t>внести изменения в приложение №13 «Расшифровка иных межбюджетных трансфертов в бюджеты поселений из бюджета МО Чернский район на 2023 год и плановый период 2024 и 2025 годов» изложив в редакции приложения №6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7) </w:t>
      </w:r>
      <w:r>
        <w:rPr>
          <w:b/>
          <w:sz w:val="28"/>
          <w:szCs w:val="28"/>
          <w:u w:val="single"/>
          <w:lang w:val="ru-RU"/>
        </w:rPr>
        <w:t>в части 12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ункт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«1. Установить следующие параметры муниципального долга района: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4 года в сумме 28 69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5 года в сумме 38 69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ерхний предел муниципального внутреннего долга района по состоянию на 1 января 2026 года в сумме 48 690 000,00 рублей, в том числе верхний предел долга по муниципальным гарантиям района – 0,00 рублей.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3 </w:t>
      </w:r>
      <w:r>
        <w:rPr>
          <w:sz w:val="28"/>
          <w:szCs w:val="28"/>
          <w:lang w:val="ru-RU"/>
        </w:rPr>
        <w:t>внести изменения в приложение №15 «Программа муниципальных внутренних заимствований МО Чернский район на 2023 год и на плановый период 2024 и 2025 годов» изложив в редакции приложения №7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8) </w:t>
      </w:r>
      <w:r>
        <w:rPr>
          <w:b/>
          <w:sz w:val="28"/>
          <w:szCs w:val="28"/>
          <w:u w:val="single"/>
          <w:lang w:val="ru-RU"/>
        </w:rPr>
        <w:t>в части 13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в подпункте 1 пункта 1</w:t>
      </w:r>
      <w:r>
        <w:rPr>
          <w:sz w:val="28"/>
          <w:szCs w:val="28"/>
          <w:lang w:val="ru-RU"/>
        </w:rPr>
        <w:t xml:space="preserve"> внести изменения в приложение №17 «Источники внутреннего финансирования дефицита бюджета МО Чернский района на 2023 год» изложив в редакции приложения №8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е 2 пункта 1</w:t>
      </w:r>
      <w:r>
        <w:rPr>
          <w:sz w:val="28"/>
          <w:szCs w:val="28"/>
          <w:lang w:val="ru-RU"/>
        </w:rPr>
        <w:t xml:space="preserve"> внести изменения в приложение №18 «Источники внутреннего финансирования дефицита бюджета МО Чернский района на плановый период 2024 и 2025 годов» изложив в редакции приложения №9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решение в установленном порядке и разместить на официальном сайте муниципального образования Чернский район</w:t>
      </w:r>
      <w:r>
        <w:rPr>
          <w:sz w:val="28"/>
          <w:szCs w:val="28"/>
          <w:u w:val="single"/>
          <w:lang w:val="ru-RU"/>
        </w:rPr>
        <w:t xml:space="preserve"> (</w:t>
      </w: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ru-RU"/>
        </w:rPr>
        <w:t>://</w:t>
      </w:r>
      <w:r>
        <w:rPr>
          <w:sz w:val="28"/>
          <w:szCs w:val="28"/>
          <w:u w:val="single"/>
        </w:rPr>
        <w:t>chernskij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  <w:u w:val="single"/>
          <w:lang w:val="ru-RU"/>
        </w:rPr>
        <w:t>71.</w:t>
      </w:r>
      <w:r>
        <w:rPr>
          <w:sz w:val="28"/>
          <w:szCs w:val="28"/>
          <w:u w:val="single"/>
        </w:rPr>
        <w:t>gosweb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gosuslugi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/>
      </w:pP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Чернский район                                                     О.А. Куршев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6:06:00Z</dcterms:created>
  <dc:creator>Kovtun</dc:creator>
  <dc:description/>
  <cp:keywords/>
  <dc:language>en-US</dc:language>
  <cp:lastModifiedBy>Шлык Ольга Александровна</cp:lastModifiedBy>
  <cp:lastPrinted>2023-12-16T18:27:00Z</cp:lastPrinted>
  <dcterms:modified xsi:type="dcterms:W3CDTF">2024-01-09T14:09:00Z</dcterms:modified>
  <cp:revision>173</cp:revision>
  <dc:subject/>
  <dc:title>ТУЛЬСКАЯ ОБЛАСТЬ</dc:title>
</cp:coreProperties>
</file>