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Приложение №16</w:t>
      </w:r>
    </w:p>
    <w:p>
      <w:pPr>
        <w:pStyle w:val="Normal"/>
        <w:ind w:left="4253" w:hanging="0"/>
        <w:jc w:val="center"/>
        <w:rPr/>
      </w:pPr>
      <w:r>
        <w:rPr>
          <w:i/>
        </w:rPr>
        <w:t>к решению Собрания представителей МО Чернский район «О бюджете муниципального образования Чернский район на 2024 год и на плановый период 2025 и 2026 годов»</w:t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от 25 декабря 2023 года № 4-11</w:t>
      </w:r>
    </w:p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21" w:leader="none"/>
        </w:tabs>
        <w:ind w:left="425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Чернского района в валюте Российской Федерации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Чернского района в 2024-2026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70"/>
        <w:gridCol w:w="696"/>
        <w:gridCol w:w="696"/>
        <w:gridCol w:w="696"/>
        <w:gridCol w:w="1448"/>
        <w:gridCol w:w="1919"/>
        <w:gridCol w:w="142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аранти-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оставляемых гарантий, 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-ления  и исполнения муници-пальных гарантий района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района по возможным гарантийным случаям в 2024-2026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98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дминистрации МО Чернский район                                      Т.А. Кондрашкина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7:00Z</dcterms:created>
  <dc:creator>Stepushkina</dc:creator>
  <dc:description/>
  <cp:keywords/>
  <dc:language>en-US</dc:language>
  <cp:lastModifiedBy>nikishina</cp:lastModifiedBy>
  <cp:lastPrinted>2023-12-20T15:36:00Z</cp:lastPrinted>
  <dcterms:modified xsi:type="dcterms:W3CDTF">2023-12-22T07:17:00Z</dcterms:modified>
  <cp:revision>231</cp:revision>
  <dc:subject/>
  <dc:title>Приложение №2</dc:title>
</cp:coreProperties>
</file>