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ТУЛЬСКАЯ</w:t>
      </w:r>
      <w:r>
        <w:rPr>
          <w:lang w:val="ru-RU"/>
        </w:rPr>
        <w:t xml:space="preserve"> </w:t>
      </w:r>
      <w:r>
        <w:rPr>
          <w:b/>
          <w:lang w:val="ru-RU"/>
        </w:rPr>
        <w:t>ОБЛАСТЬ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Е ОБРАЗОВАНИЕ 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ОБРАНИЕ ПРЕДСТАВИТЕЛЕЙ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0 ноября 2023 года                                                                               № 3-9</w:t>
      </w:r>
    </w:p>
    <w:p>
      <w:pPr>
        <w:pStyle w:val="Normal"/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брания представителей муниципального образования Чернский район от 23 декабря 2022 года № 46-198 «О бюджете муниципального образования Чернский район на 2023 год и на плановый период 2024 и 2025 годов»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Ф, на основании Устава муниципального образования Чернский район, Собрание представителей муниципального образования Чернский район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 Внести в Решение Собрания представителей муниципального образования Чернский район от 23.12.2022 года № 46-198 «О бюджете муниципального образования Чернский район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u w:val="single"/>
          <w:lang w:val="ru-RU"/>
        </w:rPr>
        <w:t>в части 1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 част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  <w:lang w:val="ru-RU"/>
        </w:rPr>
        <w:tab/>
        <w:t>«1. Утвердить основные характеристики бюджета муниципального образования Чернский район (далее - бюджет района) на 2023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) общий объем доходов бюджета района в сумме 1 004 707 377 рублей 24 копеек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общий объем расходов бюджета района в сумме 1 035 498 278 рублей 10 копеек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) дефицит бюджета района в сумме 30 790 900 рублей 86 копеек»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2) </w:t>
      </w:r>
      <w:r>
        <w:rPr>
          <w:b/>
          <w:color w:val="000000"/>
          <w:sz w:val="28"/>
          <w:szCs w:val="28"/>
          <w:u w:val="single"/>
          <w:lang w:val="ru-RU"/>
        </w:rPr>
        <w:t>в части 5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нести изменения в приложение №2 «Доходы бюджета муниципального образования Чернский район на 2023 год по группам, подгруппам и статьям классификации бюджетов Российской Федерации» изложив в редакции приложения №1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) </w:t>
      </w:r>
      <w:r>
        <w:rPr>
          <w:b/>
          <w:sz w:val="28"/>
          <w:szCs w:val="28"/>
          <w:u w:val="single"/>
          <w:lang w:val="ru-RU"/>
        </w:rPr>
        <w:t>в части 6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бъем безвозмездных поступлений в бюджет района из бюджета Тульской области в 2023 году в сумме 784 859 364,06 рублей, в 2024 году в сумме 524 698 626,23 рублей, в 2025 году в сумме 489 149 587,29 рублей.». </w:t>
      </w:r>
    </w:p>
    <w:p>
      <w:pPr>
        <w:pStyle w:val="Normal"/>
        <w:autoSpaceDE w:val="false"/>
        <w:ind w:firstLine="74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4) </w:t>
      </w:r>
      <w:r>
        <w:rPr>
          <w:b/>
          <w:sz w:val="28"/>
          <w:szCs w:val="28"/>
          <w:u w:val="single"/>
          <w:lang w:val="ru-RU"/>
        </w:rPr>
        <w:t>в части 7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бщий объем бюджетных ассигнований бюджета района на исполнение публичных нормативных обязательств на 2023 год в сумме 1 535 439,26 рублей, на 2024 год в сумме 2 741 246,40 рублей и на 2025 год в сумме 2 741 246,40 рублей.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 1 пункта 2</w:t>
      </w:r>
      <w:r>
        <w:rPr>
          <w:sz w:val="28"/>
          <w:szCs w:val="28"/>
          <w:lang w:val="ru-RU"/>
        </w:rPr>
        <w:t xml:space="preserve"> внести изменения в приложение №5 «Распределение бюджетных ассигнований бюджета МО Чернский райо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 Чернский район на 2023 год» изложив в редакции приложения №2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u w:val="single"/>
          <w:lang w:val="ru-RU"/>
        </w:rPr>
        <w:t>в подпункт 1 пункта 3</w:t>
      </w:r>
      <w:r>
        <w:rPr>
          <w:sz w:val="28"/>
          <w:szCs w:val="28"/>
          <w:lang w:val="ru-RU"/>
        </w:rPr>
        <w:t xml:space="preserve"> внести изменения в приложение №7 «Ведомственная структура расходов бюджета МО Чернский район на 2023 год» изложив в редакции приложения №3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</w:t>
      </w:r>
      <w:r>
        <w:rPr>
          <w:sz w:val="28"/>
          <w:szCs w:val="28"/>
          <w:u w:val="single"/>
          <w:lang w:val="ru-RU"/>
        </w:rPr>
        <w:t xml:space="preserve">в подпункт 1 пункта 4 </w:t>
      </w:r>
      <w:r>
        <w:rPr>
          <w:sz w:val="28"/>
          <w:szCs w:val="28"/>
          <w:lang w:val="ru-RU"/>
        </w:rPr>
        <w:t>внести изменения в приложение №9 «Распределение бюджетных ассигнований бюджета МО Чернский район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Чернский район на 2023 год» изложив в редакции приложения №4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ind w:firstLine="99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ind w:firstLine="851"/>
        <w:jc w:val="both"/>
        <w:outlineLvl w:val="1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u w:val="single"/>
          <w:lang w:val="ru-RU"/>
        </w:rPr>
        <w:t xml:space="preserve">) в части 11: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а) пункты 1; 7;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 общий объем межбюджетных трансфертов, предоставляемых бюджетам муниципальных образований поселений на 2023 год в сумме 333 232 322,90 рублей, на 2024 год в сумме 37 217 942,50 рублей и на 2025 год в сумме 38 615 285,46 рублей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«7. Утвердить объем иных межбюджетных трансфертов муниципальным образованиям поселений на 2023 год в сумме 309 364 332,75 рублей, на 2024 год в сумме 12 153 097,60 рублей и на 2025 год в сумме 12 315 007,54 рублей согласно приложению № 13 к настоящему решению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ind w:firstLine="851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в </w:t>
      </w:r>
      <w:r>
        <w:rPr>
          <w:sz w:val="28"/>
          <w:szCs w:val="28"/>
          <w:u w:val="single"/>
          <w:lang w:val="ru-RU"/>
        </w:rPr>
        <w:t xml:space="preserve">пункте 7 </w:t>
      </w:r>
      <w:r>
        <w:rPr>
          <w:sz w:val="28"/>
          <w:szCs w:val="28"/>
          <w:lang w:val="ru-RU"/>
        </w:rPr>
        <w:t>внести изменения в приложение №13 «Расшифровка иных межбюджетных трансфертов в бюджеты поселений из бюджета МО Чернский район на 2023 год и плановый период 2024 и 2025 годов» изложив в редакции приложения №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ind w:firstLine="851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ind w:firstLine="851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6) </w:t>
      </w:r>
      <w:r>
        <w:rPr>
          <w:b/>
          <w:sz w:val="28"/>
          <w:szCs w:val="28"/>
          <w:u w:val="single"/>
          <w:lang w:val="ru-RU"/>
        </w:rPr>
        <w:t>в части 1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ункт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«1. Установить следующие параметры муниципального долга район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4 года в сумме 31 565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5 года в сумме 41 565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верхний предел муниципального внутреннего долга района по состоянию на 1 января 2026 года в сумме 51 565 000,00 рублей, в том числе верхний предел долга по муниципальным гарантиям района – 0,00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3 </w:t>
      </w:r>
      <w:r>
        <w:rPr>
          <w:sz w:val="28"/>
          <w:szCs w:val="28"/>
          <w:lang w:val="ru-RU"/>
        </w:rPr>
        <w:t>внести изменения в приложение №15 «Программа муниципальных внутренних заимствований МО Чернский район на 2023 год и на плановый период 2024 и 2025 годов» изложив в редакции приложения №6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7) </w:t>
      </w:r>
      <w:r>
        <w:rPr>
          <w:b/>
          <w:sz w:val="28"/>
          <w:szCs w:val="28"/>
          <w:u w:val="single"/>
          <w:lang w:val="ru-RU"/>
        </w:rPr>
        <w:t>в части 13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в подпункте 1 пункта 1</w:t>
      </w:r>
      <w:r>
        <w:rPr>
          <w:sz w:val="28"/>
          <w:szCs w:val="28"/>
          <w:lang w:val="ru-RU"/>
        </w:rPr>
        <w:t xml:space="preserve"> внести изменения в приложение №17 «Источники внутреннего финансирования дефицита бюджета МО Чернский района на 2023 год» изложив в редакции приложения №7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е 2 пункта 1</w:t>
      </w:r>
      <w:r>
        <w:rPr>
          <w:sz w:val="28"/>
          <w:szCs w:val="28"/>
          <w:lang w:val="ru-RU"/>
        </w:rPr>
        <w:t xml:space="preserve"> внести изменения в приложение №18 «Источники внутреннего финансирования дефицита бюджета МО Чернский района на плановый период 2024 и 2025 годов» изложив в редакции приложения №8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народовать решение в установленном порядке и разместить на официальном сайте муниципального образования Чернский район</w:t>
      </w:r>
      <w:r>
        <w:rPr>
          <w:sz w:val="28"/>
          <w:szCs w:val="28"/>
          <w:u w:val="single"/>
          <w:lang w:val="ru-RU"/>
        </w:rPr>
        <w:t xml:space="preserve"> (</w:t>
      </w:r>
      <w:r>
        <w:rPr>
          <w:sz w:val="28"/>
          <w:szCs w:val="28"/>
          <w:u w:val="single"/>
        </w:rPr>
        <w:t>https</w:t>
      </w:r>
      <w:r>
        <w:rPr>
          <w:sz w:val="28"/>
          <w:szCs w:val="28"/>
          <w:u w:val="single"/>
          <w:lang w:val="ru-RU"/>
        </w:rPr>
        <w:t>://</w:t>
      </w:r>
      <w:r>
        <w:rPr>
          <w:sz w:val="28"/>
          <w:szCs w:val="28"/>
          <w:u w:val="single"/>
        </w:rPr>
        <w:t>chernskij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r</w:t>
      </w:r>
      <w:r>
        <w:rPr>
          <w:sz w:val="28"/>
          <w:szCs w:val="28"/>
          <w:u w:val="single"/>
          <w:lang w:val="ru-RU"/>
        </w:rPr>
        <w:t>71.</w:t>
      </w:r>
      <w:r>
        <w:rPr>
          <w:sz w:val="28"/>
          <w:szCs w:val="28"/>
          <w:u w:val="single"/>
        </w:rPr>
        <w:t>gosweb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gosuslugi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  <w:lang w:val="ru-RU"/>
        </w:rPr>
        <w:tab/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  <w:lang w:val="ru-RU"/>
        </w:rPr>
        <w:t>Чернский район                                                      О.А. Куршева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13:00Z</dcterms:created>
  <dc:creator>Kovtun</dc:creator>
  <dc:description/>
  <cp:keywords/>
  <dc:language>en-US</dc:language>
  <cp:lastModifiedBy>Шлык Ольга Александровна</cp:lastModifiedBy>
  <cp:lastPrinted>2023-10-25T17:30:00Z</cp:lastPrinted>
  <dcterms:modified xsi:type="dcterms:W3CDTF">2023-11-27T12:17:00Z</dcterms:modified>
  <cp:revision>6</cp:revision>
  <dc:subject/>
  <dc:title>ТУЛЬСКАЯ ОБЛАСТЬ</dc:title>
</cp:coreProperties>
</file>