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ТУЛЬСКАЯ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ОБЛАСТЬ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8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т 30 сентября 2024 года                                       № 11-3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5 декабря 2023 года   № 4-11 «О бюджете муниципального образования Чернский район на 2024 год и на плановый период 2025 и 2026 год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5.12.2023года № 4-11 «О бюджете муниципального образования Чернский район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4 год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 xml:space="preserve">  1) общий объем доходов бюджета района в сумме 925 481 059 рублей 07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общий объем расходов бюджета района в сумме 963 339 340 рублей 36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района в сумме 37 858 281 рублей 29 копеек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4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rPr/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4 году в сумме 680 286 204,95 рублей, в 2025 году в сумме 513 773 378,62 рублей, в 2026 году в сумме 518 253 743,88 рублей.». </w:t>
      </w:r>
    </w:p>
    <w:p>
      <w:pPr>
        <w:pStyle w:val="Normal"/>
        <w:autoSpaceDE w:val="false"/>
        <w:spacing w:lineRule="auto" w:line="288"/>
        <w:ind w:firstLine="748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пункт 2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88"/>
        <w:ind w:firstLine="748"/>
        <w:jc w:val="both"/>
        <w:rPr/>
      </w:pPr>
      <w:r>
        <w:rPr>
          <w:sz w:val="28"/>
          <w:szCs w:val="28"/>
          <w:lang w:val="ru-RU"/>
        </w:rPr>
        <w:t xml:space="preserve">«2. Утвердить объем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 соглашением в 2024 году в сумме 16 598 752,12 рублей, в 2025 году в сумме 12 239 585,00 рублей, в 2026 году в сумме 12 264 171,00 рублей согласно приложению №4 к настоящему решению.». </w:t>
      </w:r>
    </w:p>
    <w:p>
      <w:pPr>
        <w:pStyle w:val="Normal"/>
        <w:autoSpaceDE w:val="false"/>
        <w:spacing w:lineRule="auto" w:line="288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№4 «Распределение объема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» изложить в редакции приложения №2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4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4 год» изложив в редакции приложения №4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4 год» изложив в редакции приложения №5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5) в части 9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/>
      </w:pPr>
      <w:r>
        <w:rPr>
          <w:sz w:val="28"/>
          <w:szCs w:val="28"/>
          <w:lang w:val="ru-RU"/>
        </w:rPr>
        <w:t>«1. Утвердить размер резервного фонда администрации района в составе расходов бюджета района на 2024 год в сумме 1 135 000,00 рублей, на 2025 год в сумме 735 000,00 рублей, на 2026 год в сумме 735 000,00 рублей.»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88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4 год в сумме 169 273 575,69 рублей, на 2025 год в сумме 40 049 420,03 рублей и на 2026 год в сумме 41 635 576,05 рублей.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4 год в сумме 144 073 914,34 рублей, на 2025 год в сумме 13 571 214,54 рублей и на 2026 год в сумме 13 821 672,37 рублей согласно приложению № 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64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4 год и плановый период 2025 и 2026 годов» изложив в редакции приложения №6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7) </w:t>
      </w:r>
      <w:r>
        <w:rPr>
          <w:b/>
          <w:sz w:val="28"/>
          <w:szCs w:val="28"/>
          <w:u w:val="single"/>
          <w:lang w:val="ru-RU"/>
        </w:rPr>
        <w:t>в части 12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ункт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«1. Установить следующие параметры муниципального долга района: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5 года в сумме 41 26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6 года в сумме 56 26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ерхний предел муниципального внутреннего долга района по состоянию на 1 января 2027 года в сумме 72 260 000,00 рублей, в том числе верхний предел долга по муниципальным гарантиям района – 0,00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3 </w:t>
      </w:r>
      <w:r>
        <w:rPr>
          <w:sz w:val="28"/>
          <w:szCs w:val="28"/>
          <w:lang w:val="ru-RU"/>
        </w:rPr>
        <w:t>внести изменения в приложение №15 «Программа муниципальных внутренних заимствований МО Чернский район на 2024 год и на плановый период 2025 и 2026 годов» изложив в редакции приложения №7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8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4 год» изложив в редакции приложения №8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е 2 пункта 1</w:t>
      </w:r>
      <w:r>
        <w:rPr>
          <w:sz w:val="28"/>
          <w:szCs w:val="28"/>
          <w:lang w:val="ru-RU"/>
        </w:rPr>
        <w:t xml:space="preserve"> внести изменения в приложение №18 «Источники внутреннего финансирования дефицита бюджета МО Чернский района на плановый период 2025 и 2026 годов» изложив в редакции приложения №9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/>
      </w:pPr>
      <w:r>
        <w:rPr>
          <w:b/>
          <w:sz w:val="28"/>
          <w:szCs w:val="28"/>
          <w:lang w:val="ru-RU"/>
        </w:rPr>
        <w:t>Чернский район                     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06:00Z</dcterms:created>
  <dc:creator>Kovtun</dc:creator>
  <dc:description/>
  <cp:keywords/>
  <dc:language>en-US</dc:language>
  <cp:lastModifiedBy>nikishina</cp:lastModifiedBy>
  <cp:lastPrinted>2024-10-01T11:50:00Z</cp:lastPrinted>
  <dcterms:modified xsi:type="dcterms:W3CDTF">2024-10-01T08:51:00Z</dcterms:modified>
  <cp:revision>195</cp:revision>
  <dc:subject/>
  <dc:title>ТУЛЬСКАЯ ОБЛАСТЬ</dc:title>
</cp:coreProperties>
</file>