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Е ЧЕР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</w:t>
      </w: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т   19   июля  2024 года                                                                              № 92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 муниципального образования Северное Чернского района за полугодие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В соответствии со статьями 15, 264.2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57 Положения о бюджетном процессе в муниципальном образовании Северное Чернского района, утвержденного решением Собрания    депутатов    МО   Северное   Чернского района от 24.12.2018 года  № 5-15, на основании Устава муниципального образования Северное Чернского района  администрация муниципального образования Северное</w:t>
      </w:r>
      <w:r>
        <w:rPr>
          <w:sz w:val="28"/>
          <w:szCs w:val="28"/>
        </w:rPr>
        <w:t xml:space="preserve"> </w:t>
      </w:r>
      <w:r>
        <w:rPr/>
        <w:t>Чернского района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1. Утвердить отчет об исполнении бюджета МО Северное Чернского района за полугодие 2024 года по доходам в сумме 13 565 422,47 руб. (тринадцать  миллионов  пятьсот  шестьдесят пять   тысяч четыреста двадцать два рубля 47 копеек), по расходам в сумме 14 233 976,15 руб. (четырнадцать  миллионов  двести тридцать три  тысячи девятьсот семьдесят шесть   рублей 15 копеек), с превышением  расходов  над доходами в сумме 668 553,68 руб. (шестьсот шестьдесят восемь  тысяч пятьсот пятьдесят три   рубля 68 копеек)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2. Утвердить отчет о расходовании средств резервного фонда администрации МО Северное Чернского района за полугодие 2024 года в сумме 0,00 руб. (ноль рублей 00 копеек)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править настоящее постановление в Собрание депутатов МО Северное Чернского района и  ревизионную комиссию муниципального образования Чернский район.</w:t>
      </w:r>
    </w:p>
    <w:p>
      <w:pPr>
        <w:pStyle w:val="Style19"/>
        <w:ind w:left="0" w:hanging="0"/>
        <w:jc w:val="both"/>
        <w:rPr/>
      </w:pPr>
      <w:r>
        <w:rPr/>
        <w:t xml:space="preserve">       </w:t>
      </w:r>
      <w:r>
        <w:rPr/>
        <w:t xml:space="preserve">4. Разместить настоящее постановление на официальном сайте муниципального образования Чернский район </w:t>
      </w:r>
      <w:hyperlink r:id="rId2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cher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ularegio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     в      информационно - телекоммуникационной      сети   «Интернет»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верное Чернского района                                                                     В.А. Агафо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20:00Z</dcterms:created>
  <dc:creator>user</dc:creator>
  <dc:description/>
  <cp:keywords/>
  <dc:language>en-US</dc:language>
  <cp:lastModifiedBy>SEVER-171</cp:lastModifiedBy>
  <cp:lastPrinted>2024-07-22T12:15:00Z</cp:lastPrinted>
  <dcterms:modified xsi:type="dcterms:W3CDTF">2024-07-29T14:20:00Z</dcterms:modified>
  <cp:revision>2</cp:revision>
  <dc:subject/>
  <dc:title>Об исполнении бюджета за 1 квартал 2013 года</dc:title>
</cp:coreProperties>
</file>