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/>
          <w:sz w:val="20"/>
          <w:szCs w:val="20"/>
        </w:rPr>
        <w:t>к постановлению админ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/>
          <w:sz w:val="20"/>
          <w:szCs w:val="20"/>
        </w:rPr>
        <w:t>МО Северное Черн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«Об утверждении отчета об исполнени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/>
          <w:sz w:val="20"/>
          <w:szCs w:val="20"/>
        </w:rPr>
        <w:t>бюджета муниципального образования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Северное Чернского района за полугоди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/>
          <w:sz w:val="20"/>
          <w:szCs w:val="20"/>
        </w:rPr>
        <w:t>2024 года»  от 19.07.2024 г.   № 92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Отчет об использовании бюджетных ассигнований резервного фонда бюджета муниципального образования Северное Чернского района за полугодие  2024 года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( рублей</w:t>
      </w:r>
      <w:r>
        <w:rPr/>
        <w:t>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61"/>
        <w:gridCol w:w="1559"/>
        <w:gridCol w:w="14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на 2024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7.2024 года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  <w:tab w:val="left" w:pos="898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образования Северное Чернского райо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Северное Чернского района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1 99 9 00 23750 8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а администрации МО Северно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рнского района                                                                                                                    В.А. Агафо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4:21:00Z</dcterms:created>
  <dc:creator>Sudya</dc:creator>
  <dc:description/>
  <cp:keywords/>
  <dc:language>en-US</dc:language>
  <cp:lastModifiedBy>SEVER-171</cp:lastModifiedBy>
  <cp:lastPrinted>2019-03-25T11:52:00Z</cp:lastPrinted>
  <dcterms:modified xsi:type="dcterms:W3CDTF">2024-07-29T14:21:00Z</dcterms:modified>
  <cp:revision>2</cp:revision>
  <dc:subject/>
  <dc:title/>
</cp:coreProperties>
</file>