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ЛЬ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  <w:br/>
        <w:t>ЧЕР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ПРЕДСТАВИ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апреля 2025 года                                                                            № 19-78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Об утверждении Положения об оплате труда работника Ревизионной комиссии муниципального образования Чернский район, замещающего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pacing w:val="-12"/>
          <w:sz w:val="28"/>
          <w:szCs w:val="28"/>
        </w:rPr>
        <w:t>должность, не отнесенную к должностям муниципальной службы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В </w:t>
      </w:r>
      <w:r>
        <w:rPr>
          <w:spacing w:val="-11"/>
          <w:sz w:val="28"/>
          <w:szCs w:val="28"/>
        </w:rPr>
        <w:t xml:space="preserve">соответствии с Федеральным законом </w:t>
      </w:r>
      <w:r>
        <w:rPr>
          <w:sz w:val="28"/>
          <w:szCs w:val="28"/>
        </w:rPr>
        <w:t xml:space="preserve">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Устава Чернского муниципального района Тульской области Собрание представителей муниципального образования Чернский район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1. Утвердить прилагаемое Положение об оплате труда работника Р</w:t>
      </w:r>
      <w:r>
        <w:rPr>
          <w:spacing w:val="-11"/>
          <w:sz w:val="28"/>
          <w:szCs w:val="28"/>
        </w:rPr>
        <w:t xml:space="preserve">евизионной комиссии муниципального образования Чернский район, </w:t>
      </w:r>
      <w:r>
        <w:rPr>
          <w:sz w:val="28"/>
          <w:szCs w:val="28"/>
        </w:rPr>
        <w:t>замещающего должность, не отнесенную к должностям муниципальной службы.</w:t>
      </w:r>
    </w:p>
    <w:p>
      <w:pPr>
        <w:pStyle w:val="Normal"/>
        <w:ind w:firstLine="567"/>
        <w:jc w:val="both"/>
        <w:rPr>
          <w:bCs/>
          <w:spacing w:val="-12"/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брания представителей муниципального образования Чернский район от 28.12.2015 № 15-71 «</w:t>
      </w:r>
      <w:r>
        <w:rPr>
          <w:bCs/>
          <w:spacing w:val="-11"/>
          <w:sz w:val="28"/>
          <w:szCs w:val="28"/>
        </w:rPr>
        <w:t xml:space="preserve">Об утверждении Положения об оплате труда работника Ревизионной комиссии муниципального образования Чернский район, замещающего </w:t>
      </w:r>
      <w:r>
        <w:rPr>
          <w:bCs/>
          <w:spacing w:val="-12"/>
          <w:sz w:val="28"/>
          <w:szCs w:val="28"/>
        </w:rPr>
        <w:t>должность, не отнесенную к должностям муниципальной служб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Разместить настоящее решение на официальном сайте Чернского муниципального района Тульской области </w:t>
      </w:r>
      <w:r>
        <w:rPr>
          <w:rFonts w:eastAsia="Calibri"/>
          <w:sz w:val="28"/>
          <w:szCs w:val="28"/>
          <w:lang w:eastAsia="en-US"/>
        </w:rPr>
        <w:t xml:space="preserve">в информационно-телекоммуникационной сети «Интернет» </w:t>
      </w:r>
      <w:hyperlink r:id="rId2" w:tgtFrame="_blank">
        <w:r>
          <w:rPr>
            <w:rStyle w:val="InternetLink"/>
            <w:color w:val="0069A6"/>
            <w:sz w:val="28"/>
            <w:szCs w:val="28"/>
            <w:shd w:fill="FFFFFF" w:val="clear"/>
          </w:rPr>
          <w:t>https://chernskij-r71.gosweb.gosuslugi.ru</w:t>
        </w:r>
      </w:hyperlink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4. Обнародовать настоящее решение в установленном порядке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5. Решение вступает в силу со дня официального обнародования и распространяется на правоотношения, возникшие с 1 января 2025 года.</w:t>
      </w:r>
    </w:p>
    <w:p>
      <w:pPr>
        <w:pStyle w:val="Normal"/>
        <w:shd w:fill="FFFFFF" w:val="clear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9"/>
      </w:tblGrid>
      <w:tr>
        <w:trPr/>
        <w:tc>
          <w:tcPr>
            <w:tcW w:w="4748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 Чернский район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Куршева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4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54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 решению Собрания представителей</w:t>
      </w:r>
    </w:p>
    <w:p>
      <w:pPr>
        <w:pStyle w:val="Normal"/>
        <w:tabs>
          <w:tab w:val="clear" w:pos="720"/>
          <w:tab w:val="left" w:pos="546" w:leader="none"/>
        </w:tabs>
        <w:ind w:firstLine="709"/>
        <w:jc w:val="right"/>
        <w:rPr/>
      </w:pPr>
      <w:r>
        <w:rPr>
          <w:sz w:val="28"/>
          <w:szCs w:val="28"/>
        </w:rPr>
        <w:tab/>
        <w:tab/>
        <w:tab/>
        <w:tab/>
        <w:tab/>
        <w:t>муниципального образования</w:t>
      </w:r>
    </w:p>
    <w:p>
      <w:pPr>
        <w:pStyle w:val="Normal"/>
        <w:tabs>
          <w:tab w:val="clear" w:pos="720"/>
          <w:tab w:val="left" w:pos="54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ернский район</w:t>
      </w:r>
    </w:p>
    <w:p>
      <w:pPr>
        <w:pStyle w:val="Normal"/>
        <w:tabs>
          <w:tab w:val="clear" w:pos="720"/>
          <w:tab w:val="left" w:pos="54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ab/>
        <w:t>от 29.04.2025 года № 19-78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об оплате труда работника Р</w:t>
      </w:r>
      <w:r>
        <w:rPr>
          <w:b/>
          <w:spacing w:val="-11"/>
          <w:sz w:val="28"/>
          <w:szCs w:val="28"/>
        </w:rPr>
        <w:t xml:space="preserve">евизионной комиссии муниципального образования Чернский район, </w:t>
      </w:r>
      <w:r>
        <w:rPr>
          <w:b/>
          <w:spacing w:val="-10"/>
          <w:sz w:val="28"/>
          <w:szCs w:val="28"/>
        </w:rPr>
        <w:t>замещающего должность, не отнесенную к должностям муниципальной служб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б оплате труда </w:t>
      </w:r>
      <w:r>
        <w:rPr>
          <w:spacing w:val="-3"/>
          <w:sz w:val="28"/>
          <w:szCs w:val="28"/>
        </w:rPr>
        <w:t>работника Р</w:t>
      </w:r>
      <w:r>
        <w:rPr>
          <w:spacing w:val="-11"/>
          <w:sz w:val="28"/>
          <w:szCs w:val="28"/>
        </w:rPr>
        <w:t xml:space="preserve">евизионной комиссии муниципального образования Чернский район, </w:t>
      </w:r>
      <w:r>
        <w:rPr>
          <w:spacing w:val="-10"/>
          <w:sz w:val="28"/>
          <w:szCs w:val="28"/>
        </w:rPr>
        <w:t>замещающего должность, не отнесенную к должностям муниципальной службы</w:t>
      </w:r>
      <w:r>
        <w:rPr>
          <w:sz w:val="28"/>
          <w:szCs w:val="28"/>
        </w:rPr>
        <w:t xml:space="preserve"> (далее – Положение, работник) разработано в соответствии со статьями 129, 135 Трудового кодекса Российской Федерации в целях упорядочения оплаты труда и обеспечения социальных гарантий работников и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 и размер должностного оклада работ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условия выплат стимулирующе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условия выплат компенсацио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ных дополнительных выплат и условия их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работе на условиях неполного рабочего времени оплата труда работника производится пропорционально отработанному им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словия оплаты труда работников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аработная плата работника состоит и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 стимулирующе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 компенсацио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х дополнительных выпл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должности работник и размер должностного оклада, устанавливается согласно приложению к данно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 выплатам стимулирующего характера относятся выплаты, направленные на стимулирование работника к качественному результату труда, а также поощрение за выполненную рабо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сложность и напряженность выполняем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мии за выполнение отдельных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 компенсационным выплатам относятся выплаты за работу в условиях, отклоняющихся от нормаль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за работу в выходные и праздничные нерабочие д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за работу за пределами нормальной продолжительности рабочего времени (сверхурочная рабо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за совмещение должностей, расширение зоны обслуживания, увеличение объема выполняем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 иным дополнительным выплата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диновременная выплата при предоставлении ежегодного оплачиваемого отпу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sz w:val="28"/>
          <w:szCs w:val="28"/>
          <w:lang w:bidi="ru-RU"/>
        </w:rPr>
        <w:t>Оплата труда работника производится за счет средств бюджета муниципального образования Чернский район в пределах фонда оплаты труда работника, сформированного с учетом нормативов формирования расходов на содержание органов местного самоуправления, установленных правовым актом Тульской области, размерами должностных окладов, стимулирующих, компенсационных и иных дополнительных выплат, установленных настоящим Положением;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2.7. Размер должностного оклада работника Ревизионной комиссии муниципального образования Чернский район, замещающего должность, не отнесенную к должностям муниципальной службы, увеличивается (индексируется) на коэффициент увеличения (индексации) в соответствии с решениями о бюджете муниципального образования Чернский район с учетом уровня инфляции в размерах и сроках, установленных федеральными и областными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>3. Ежемесячная надбавки к должностному окладу за сложность, напряженность выполняемой работы</w:t>
      </w:r>
      <w:r>
        <w:rPr>
          <w:b w:val="false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Ежемесячная надбавка к должностному окладу за сложность, напряженность выполняемой работы (далее – надбавка) работникам, замещающим должности, не отнесенные к должностям муниципальной службы (далее - работник), устанавливается с учетом сложности и напряженности служебной деятельности и специального режима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адбавка по конкретной должности работника устанавливается работодателем персонально распорядительным ак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Основными критериями для установления размера надбавки к должностному окладу за выполняемую работу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огосторонний характер выполняемых должност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ь в работе, компетентность в принятии решений, проявление инициати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Надбавка устанавливается дифференцированно до 130 процентов должностного оклада и выплачивается в пределах годового фонда оплаты тру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Изменение размера надбавки производится работодателем при изменении степени сложности и напряженности служеб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Надбавка выплачивается за истекший месяц, одновременно с выплатой заработной пла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Ежемесячная надбавка к должностному окладу за выслугу л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Ежемесячная надбавка к должностному окладу за выслугу лет (далее – надбавка за выслугу лет) устанавливается в процентах к должностному окладу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 года до 5 лет - 1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5 лет до 10 лет - 1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лет до 15 лет – 2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выше 15 лет – 30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стаж работы, дающий право на получение надбавки за выслугу лет, включаются периоды работы в органах местного самоуправления. В указанный стаж также могут включаться иные периоды работы, опыт и знания по которым необходимы для выполнения должностных обязанностей по замещаемой долж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стаж иных периодов работы не более 5 лет производится распорядительным актом работодателя. Для предварительного рассмотрения вопроса распорядительным актом работодателя создаются соответствующие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Ежемесячное денежное поощр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Ежемесячное денежное поощрение (далее - поощрение) в целях повышения заинтересованности работников в результатах профессиональной служебной деятельности устанавливается дифференцированно с учет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го и качественного исполнения должностных обязанностей, предусмотренных должностными инструкциями и высоких личных профессиональных показа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го выполнения распоряжений, приказов, указаний вышестоящих в порядке подчиненности руковод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я квалификации на уровне, достаточным для исполнения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установленных правил внутреннего трудового распоря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принципов служебного пове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2. Поощрение по конкретной должности работника устанавливается работодателем персонально в размере до 350 процентов с учетом предложений руководителей структурных подразделений администрации муниципального образования в пределах годового фонда оплаты труда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3. Изменение размера поощрения осуществляется работодателем с учетом предложений руководителей структурных подразделений администрации муниципального образования в зависимости от изменения эффективности и результативности служебной деятельности работни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мии за выполнение отдельных зада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Премия за выполнение отдельных заданий (далее - премия) является формой материального стимулирования работника в решение задач по реализации полномочий органа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премия может выплачиваться за задания, связанные с разработкой правовых актов, программ, итоговых отчетов, справок, информаций и др., участие в организации и проведении мероприятий городского, районного, областного уровней, а также другие за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Размер премии устанавливается работнику персонально в процентах к должностному окладу исходя из результатов деятельности работника, в пределах годового фонда оплаты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ри определении размера премии учитываются своевременность, качество, оперативность выполнения работником отдельных заданий, проявленная при их выполнении инициатива, творческий подход и профессионализ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Решение о премировании работника принимается работодателем по итогам выполнения отдельных заданий с учетом предложений руководителей структурных подразделений администрации муниципального образования на основании распорядительн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При предоставлении работнику ежегодного оплачиваемого отпуска (части ежегодно оплачиваемого отпуска) по заявлению работника, подаваемому работодателю производится один раз в год единовременная выплата в размере двух должностных окладов по замещаемой должности работника в пределах годового фонда оплаты тру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Единовременная выплата не выплачивается работнику, получившему ее в текущем календарном году, уволенному и вновь принятому в том же календарном году в органы местного самоуправления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3. В целях оказания социальной поддержки работнику на основании его заявления по решению работодателя выплачивается один раз в год материальная помощь в размере одного должностного оклада по замещаемой должности работника в пределах фонда оплаты тру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В случае поступления работника на службу в течение календарного года материальная помощь выплачивается пропорционально фактически отработанному времени в текуще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5. В случае увольнения работника материальная помощь выплачивается пропорционально отработанному времени в текущем календарн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6. Материальная помощь не выплачивается работнику, получившему ее в текущем календарном году в полном размере, уволенному и вновь принятому в том же календарном году в органы местного самоуправления муниципального образ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 Предельные размеры формирования фонда оплаты труда работника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Размер годового фонда оплаты труда работников состоит из 55 должностных окладов, направляемых на выплату должностных окладов и средств на выплату (в расчете на год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й надбавки за выслугу лет – в размере трех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й надбавки за сложность, напряженность выполняемой работы – в размере двенадцати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 – в размере четырнадцати с половиной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мии за выполнение отдельных заданий – в размере девяти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й надбавки за работу со сведениями, составляющими государственную тайну – в размере полутора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й выплаты при предоставлении ежегодного оплачиваемого отпуска – в размере двух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й помощи – в размере одного должностного окл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(представитель работодателя) вправе перераспределять средства оплаты труда работников между выплатами.</w:t>
      </w:r>
    </w:p>
    <w:p>
      <w:pPr>
        <w:pStyle w:val="Normal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Положению об оплате труда </w:t>
            </w:r>
            <w:r>
              <w:rPr>
                <w:b/>
                <w:spacing w:val="-3"/>
                <w:sz w:val="28"/>
                <w:szCs w:val="28"/>
              </w:rPr>
              <w:t>работника Р</w:t>
            </w:r>
            <w:r>
              <w:rPr>
                <w:b/>
                <w:spacing w:val="-11"/>
                <w:sz w:val="28"/>
                <w:szCs w:val="28"/>
              </w:rPr>
              <w:t xml:space="preserve">евизионной комиссии муниципального образования Чернский район, </w:t>
            </w:r>
            <w:r>
              <w:rPr>
                <w:b/>
                <w:spacing w:val="-10"/>
                <w:sz w:val="28"/>
                <w:szCs w:val="28"/>
              </w:rPr>
              <w:t>замещающего должность, не отнесенную к должностям муниципальной служб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го оклада работника Р</w:t>
      </w:r>
      <w:r>
        <w:rPr>
          <w:b/>
          <w:spacing w:val="-11"/>
          <w:sz w:val="28"/>
          <w:szCs w:val="28"/>
        </w:rPr>
        <w:t xml:space="preserve">евизионной комиссии муниципального образования Чернский район, </w:t>
      </w:r>
      <w:r>
        <w:rPr>
          <w:b/>
          <w:spacing w:val="-10"/>
          <w:sz w:val="28"/>
          <w:szCs w:val="28"/>
        </w:rPr>
        <w:t>замещающего должность, не отнесенную к должностям муниципальной служб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должностного оклада (рублей в месяц)</w:t>
            </w:r>
          </w:p>
          <w:p>
            <w:pPr>
              <w:pStyle w:val="Normal"/>
              <w:ind w:firstLine="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6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69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5" w:hanging="0"/>
      <w:jc w:val="center"/>
      <w:outlineLvl w:val="6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8"/>
    </w:rPr>
  </w:style>
  <w:style w:type="paragraph" w:styleId="3">
    <w:name w:val="Основной текст 3"/>
    <w:basedOn w:val="Normal"/>
    <w:qFormat/>
    <w:pPr>
      <w:ind w:right="185" w:hanging="0"/>
      <w:jc w:val="center"/>
    </w:pPr>
    <w:rPr>
      <w:b/>
      <w:i/>
      <w:sz w:val="3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skij-r71.gosweb.gosuslugi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49:00Z</dcterms:created>
  <dc:creator>Дума</dc:creator>
  <dc:description/>
  <cp:keywords/>
  <dc:language>en-US</dc:language>
  <cp:lastModifiedBy>Шлык Ольга Александровна</cp:lastModifiedBy>
  <cp:lastPrinted>2016-10-06T15:31:00Z</cp:lastPrinted>
  <dcterms:modified xsi:type="dcterms:W3CDTF">2025-04-30T07:20:00Z</dcterms:modified>
  <cp:revision>52</cp:revision>
  <dc:subject/>
  <dc:title> </dc:title>
</cp:coreProperties>
</file>