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УЛЬ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  <w:br/>
        <w:t>ЧЕР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ПРЕДСТАВИ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апреля 2025 года                                                                             № 19-76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/>
        <w:t xml:space="preserve">Об утверждении Положения об оплате труда муниципальных служащих администрации муниципального образования </w:t>
      </w:r>
    </w:p>
    <w:p>
      <w:pPr>
        <w:pStyle w:val="ConsPlusTitle"/>
        <w:ind w:firstLine="709"/>
        <w:jc w:val="center"/>
        <w:rPr/>
      </w:pPr>
      <w:r>
        <w:rPr/>
        <w:t>Чернский райо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2.03.2007 №25-ФЗ «О муниципальной службе в Российской Федерации», постановлением правительства Тульской области от 14.11.2017 № 53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етном органе, муниципальных служащих и содержание органов местного самоуправления Тульской области» с учетом изменений от 11.04.2025, на основании Устава Чернского муниципального района тульской области, Собрание депутатов муниципального образования Чернский район </w:t>
      </w:r>
      <w:r>
        <w:rPr>
          <w:b/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Положение об оплате труда муниципальных служащих администрации муниципального образования Чернский район (Приложение № 1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Утвердить Положение о порядке и условиях выплаты муниципальным служащим администрации муниципального образования Чернский район ежемесячных и иных дополнительных выплат, входящих в состав денежного содержания муниципальных служащих (Приложение № 2).</w:t>
      </w:r>
    </w:p>
    <w:p>
      <w:pPr>
        <w:pStyle w:val="ConsPlusTitle"/>
        <w:ind w:firstLine="709"/>
        <w:jc w:val="both"/>
        <w:rPr/>
      </w:pPr>
      <w:r>
        <w:rPr>
          <w:b w:val="false"/>
          <w:spacing w:val="-10"/>
          <w:sz w:val="27"/>
          <w:szCs w:val="27"/>
        </w:rPr>
        <w:t>3. Признать утратившим силу решение Собрания представителей муниципального образования Чернский район от 25.11.2015 № 14-53 «</w:t>
      </w:r>
      <w:r>
        <w:rPr>
          <w:b w:val="false"/>
          <w:sz w:val="27"/>
          <w:szCs w:val="27"/>
        </w:rPr>
        <w:t>Об утверждении Положения об оплате труда муниципальных служащих администрации муниципального образования Чернский район</w:t>
      </w:r>
      <w:r>
        <w:rPr>
          <w:spacing w:val="-10"/>
          <w:sz w:val="27"/>
          <w:szCs w:val="27"/>
        </w:rPr>
        <w:t>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-10"/>
          <w:sz w:val="27"/>
          <w:szCs w:val="27"/>
        </w:rPr>
        <w:t xml:space="preserve">4. </w:t>
      </w:r>
      <w:r>
        <w:rPr>
          <w:sz w:val="27"/>
          <w:szCs w:val="27"/>
        </w:rPr>
        <w:t xml:space="preserve">Разместить настоящее решение на официальном сайте Чернского муниципального района Тульской области </w:t>
      </w:r>
      <w:r>
        <w:rPr>
          <w:rFonts w:eastAsia="Calibri"/>
          <w:sz w:val="27"/>
          <w:szCs w:val="27"/>
          <w:lang w:eastAsia="en-US"/>
        </w:rPr>
        <w:t xml:space="preserve">в информационно-телекоммуникационной сети «Интернет» </w:t>
      </w:r>
      <w:hyperlink r:id="rId2" w:tgtFrame="_blank">
        <w:r>
          <w:rPr>
            <w:rStyle w:val="InternetLink"/>
            <w:color w:val="0069A6"/>
            <w:sz w:val="27"/>
            <w:szCs w:val="27"/>
            <w:shd w:fill="FFFFFF" w:val="clear"/>
          </w:rPr>
          <w:t>https://chernskij-r71.gosweb.gosuslugi.ru</w:t>
        </w:r>
      </w:hyperlink>
      <w:r>
        <w:rPr>
          <w:rFonts w:eastAsia="Calibri"/>
          <w:color w:val="000000"/>
          <w:sz w:val="27"/>
          <w:szCs w:val="27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5. Решение вступает в силу со дня подписания и распространяется на правоотношения, возникшие с 1 января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9"/>
      </w:tblGrid>
      <w:tr>
        <w:trPr/>
        <w:tc>
          <w:tcPr>
            <w:tcW w:w="4748" w:type="dxa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 Чернский район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А. Куршева</w:t>
            </w:r>
          </w:p>
        </w:tc>
      </w:tr>
    </w:tbl>
    <w:p>
      <w:pPr>
        <w:pStyle w:val="Normal"/>
        <w:tabs>
          <w:tab w:val="clear" w:pos="708"/>
          <w:tab w:val="left" w:pos="546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Чернский район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9.04.2025 № 19-76</w:t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администрации муниципального образования Чернский район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1.1. Настоящее Положение об оплате труда муниципальных служащих администрации муниципального образования Чернский район (далее – Положение) определяет размер и условия оплаты труда муниципальных служащих администрации муниципального образования Чернский район, а также нормативы формирования расходов на оплату труда муниципальных служащих администрации муниципального образования Черн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ложение разработано в соответствии со статьей 13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ей 22 Федерального закона от 02.03.2007 №25-ФЗ «О муниципальной службе в Российской Федерации», Законом Тульской области от 17.12.2007 № 930-ЗТО «О регулировании отдельных отношений в сфере муниципальной службы в Тульской области»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ем правительства Тульской области от </w:t>
      </w:r>
      <w:r>
        <w:rPr>
          <w:rFonts w:cs="Times New Roman" w:ascii="Times New Roman" w:hAnsi="Times New Roman"/>
          <w:sz w:val="28"/>
          <w:szCs w:val="28"/>
        </w:rPr>
        <w:t>14.11.2017 № 53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етном органе, муниципальных служащих и содержание органов местного самоуправления Тульской области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решением Собрания депутатов муниципального образования Чернский район от 20.01.2014  № 53-304 «О реестре должностей муниципальной службы в муниципальном образовании Чернский район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Черн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плата труда муниципальных служащи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плата труда муниципальных служащих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– должностной оклад), а также из ежемесячных и иных дополнительных выпл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 ежемесячным и иным дополнительным выплатам, входящим в состав денежного содержания муниципальных служащих, относя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ежемесячная надбавка к должностному окладу за классный чи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жемесячная надбавка к должностному окладу за особые условия муниципальной служ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ежемесячная надбавка к должностному окладу за выслугу ле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ежемесячная процентная надбавка за работу со сведениями, составляющими государственную тайн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ежемесячное денежное поощр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емия за выполнение особо важных и сложных зад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единовременная выплата при предоставлении ежегодного оплачиваемого отпуска и материальной помощи, выплачиваемых за счет фонда оплаты труда муниципальных служащих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Порядок и условия выплаты ежемесячных и иных дополнительных выплат, входящих в состав денежного содержания муниципальных служащих, устанавливается муниципальным правовым актом представителя нанимателя. При этом под представителем нанимателя понимается глава администрации муниципального образования Чернский рай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униципального служащего, замещающего должность главы администрации муниципального образования Чернский район, под представителем нанимателя понимается глава муниципального образования Чер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ru-RU"/>
        </w:rPr>
        <w:t>2.4. Денежное содержание муниципальным служащим выплачивается за счет средств бюджета муниципального образования Чернский район в пределах фонда оплаты труда муниципальных служащих, сформированного в соответствии с предельными размерами должностных окладов, ежемесячных и иных дополнительных выплат, установленных настоящим Положением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2.5. Денежное содержание муниципального служащего, замещающего должность главы администрации муниципального образования Чернский район, определяется условиями контракта с главой муниципального образования Чернский район, в размерах и пределах, установленных настоящим Положением.</w:t>
      </w:r>
    </w:p>
    <w:p>
      <w:pPr>
        <w:pStyle w:val="ConsPlusNormal"/>
        <w:ind w:firstLine="709"/>
        <w:jc w:val="center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редельные размеры оплаты труда муниципальных служащи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азмеры должностных окладов, ежемесячных и иных дополнительных выплат регулирую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становлением правительства Тульской области от </w:t>
      </w:r>
      <w:r>
        <w:rPr>
          <w:rFonts w:cs="Times New Roman" w:ascii="Times New Roman" w:hAnsi="Times New Roman"/>
          <w:sz w:val="28"/>
          <w:szCs w:val="28"/>
        </w:rPr>
        <w:t>14.11.2017 № 53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етном органе, муниципальных служащих и содержание органов местного самоуправления Тульской области»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/>
          <w:sz w:val="16"/>
          <w:szCs w:val="16"/>
          <w:lang w:eastAsia="ar-SA"/>
        </w:rPr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2. Размеры должностных окладов муниципальных служащих:</w:t>
      </w:r>
    </w:p>
    <w:p>
      <w:pPr>
        <w:pStyle w:val="Normal"/>
        <w:ind w:firstLine="709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tbl>
      <w:tblPr>
        <w:tblW w:w="936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401"/>
      </w:tblGrid>
      <w:tr>
        <w:trPr>
          <w:trHeight w:val="480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4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Размер должностного оклада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рублей в месяц)</w:t>
            </w:r>
          </w:p>
        </w:tc>
      </w:tr>
      <w:tr>
        <w:trPr>
          <w:trHeight w:val="240" w:hRule="atLeast"/>
        </w:trPr>
        <w:tc>
          <w:tcPr>
            <w:tcW w:w="93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ысших должностей муниципальной службы</w:t>
            </w:r>
          </w:p>
        </w:tc>
      </w:tr>
      <w:tr>
        <w:trPr>
          <w:trHeight w:val="193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37" w:leader="none"/>
                <w:tab w:val="left" w:pos="2805" w:leader="none"/>
              </w:tabs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75</w:t>
            </w:r>
          </w:p>
        </w:tc>
      </w:tr>
      <w:tr>
        <w:trPr>
          <w:trHeight w:val="269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4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2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</w:t>
            </w:r>
          </w:p>
        </w:tc>
        <w:tc>
          <w:tcPr>
            <w:tcW w:w="4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37" w:leader="none"/>
                <w:tab w:val="left" w:pos="2760" w:leader="none"/>
              </w:tabs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0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44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8"/>
        <w:gridCol w:w="4215"/>
      </w:tblGrid>
      <w:tr>
        <w:trPr/>
        <w:tc>
          <w:tcPr>
            <w:tcW w:w="93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главных должностей муниципальной службы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0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5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 комитете (управлении)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9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в комитете (управлении), отделе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8</w:t>
            </w:r>
          </w:p>
        </w:tc>
      </w:tr>
      <w:tr>
        <w:trPr>
          <w:trHeight w:val="240" w:hRule="atLeast"/>
        </w:trPr>
        <w:tc>
          <w:tcPr>
            <w:tcW w:w="93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едущих должностей муниципальной службы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9</w:t>
            </w:r>
          </w:p>
        </w:tc>
      </w:tr>
      <w:tr>
        <w:trPr>
          <w:trHeight w:val="240" w:hRule="atLeast"/>
        </w:trPr>
        <w:tc>
          <w:tcPr>
            <w:tcW w:w="93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старших должностей муниципальной службы</w:t>
            </w:r>
          </w:p>
        </w:tc>
      </w:tr>
      <w:tr>
        <w:trPr>
          <w:trHeight w:val="209" w:hRule="atLeast"/>
        </w:trPr>
        <w:tc>
          <w:tcPr>
            <w:tcW w:w="5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7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1</w:t>
            </w:r>
          </w:p>
        </w:tc>
      </w:tr>
      <w:tr>
        <w:trPr>
          <w:trHeight w:val="240" w:hRule="atLeast"/>
        </w:trPr>
        <w:tc>
          <w:tcPr>
            <w:tcW w:w="936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младших должностей муниципальной службы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1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8</w:t>
            </w:r>
          </w:p>
        </w:tc>
      </w:tr>
      <w:tr>
        <w:trPr>
          <w:trHeight w:val="240" w:hRule="atLeast"/>
        </w:trPr>
        <w:tc>
          <w:tcPr>
            <w:tcW w:w="5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2</w:t>
            </w:r>
          </w:p>
        </w:tc>
      </w:tr>
    </w:tbl>
    <w:p>
      <w:pPr>
        <w:pStyle w:val="Normal"/>
        <w:ind w:firstLine="709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 Предельные размеры ежемесячных и иных дополнительных выплат муниципальным служащим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ельный размер ежемесячной надбавки к должностному окладу за классный чин устанавливается в размере 30 процентов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ельный размер ежемесячной надбавки к должностному окладу за выслугу лет устанавливается в размерах: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4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  <w:tab/>
              <w:t xml:space="preserve"> (включительно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лет до 10 лет</w:t>
              <w:tab/>
              <w:t xml:space="preserve"> (включительно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лет до 15 лет (включительно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ельный размер ежемесячной надбавки к должностному окладу за особые условия муниципальной службы -  до 130 процентов должностного оклада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сшим должностям муниципальной службы - в размере от 50 до 130 процентов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лавным должностям муниципальной службы - в размере от 30 до 80 процентов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ущим должностям муниципальной службы - в размере от 20 до 70 процентов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ршим должностям муниципальной службы - в размере от 10 до 65 процентов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ладшим должностям муниципальной службы - в размере до 60 процентов должностного окла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жемесячная процентная надбавка к должностному окладу за работу со сведениями, составляющими государственную тайну, устанавливается в размерах и порядке, определяемых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едельный размер ежемесячного денежного поощрения муниципальным служащим устанавливается в пределах фонда оплаты труда муниципальных служащих, сформированного в соответствии с разделом 4 настояще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едельный размер премии за выполнение особо важных и сложных заданий устанавливается с учетом обеспечения задач и функций администрации муниципального образования Чернский район и исполнения должностных обязанностей муниципального служащего и производится в пределах фонда оплаты труда муниципальных служащих, сформированного в соответствии с разделом 4 настояще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) предельные размеры единовременной выплаты при предоставлении ежегодного оплачиваемого отпуска и материальной помощи, выплачиваемых за счет средств фонда оплаты труда муниципальных служащих, устанавливаются соответственно в размере двух и одного должностного оклада муниципального служащего в соответствии с замещаемой им должностью муниципальной служ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4. Муниципальному служащему, замещающему должность главы администрации муниципального образования Чернский район, ежемесячные выплаты, предусмотренные </w:t>
      </w:r>
      <w:r>
        <w:rPr>
          <w:rFonts w:cs="Times New Roman" w:ascii="Times New Roman" w:hAnsi="Times New Roman"/>
          <w:iCs/>
          <w:sz w:val="27"/>
          <w:szCs w:val="27"/>
        </w:rPr>
        <w:t>подпунктами б, в, д пункта 2 настоящего приложения,</w:t>
      </w:r>
      <w:r>
        <w:rPr>
          <w:rFonts w:cs="Times New Roman" w:ascii="Times New Roman" w:hAnsi="Times New Roman"/>
          <w:i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огут быть установлены в следующих размер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а) ежемесячная надбавка к должностному окладу за выслугу лет - до 30 процентов включительно вне зависимости от имеющегося стажа муниципальной служб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ежемесячная надбавка к должностному окладу за особые условия муниципальной службы - до 200 процентов должностного окла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) ежемесячное денежное поощрение - до 450 процентов должностного окла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жемесячное денежное поощрение устанавливается в целях повышения заинтересованности муниципального служащего, замещающего должность главы администрации муниципального образования (далее – глава администрации) в результатах профессиональной служеб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мер ежемесячного денежного поощрения главе администрации устанавливается распоряжением представителя-нанимателя – главы муниципального образования Чернский район не реже одного раза в год по итогам оценки достижения показателей эффективности его деятельности, установленных правовым актом Туль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итогам оценки достижения показателей эффектив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еятельности главы администрации в срок, не позднее 20 числа месяца, в котором производится оценка, направляется служебная записка на имя представи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нимателя с предложениями об установлении главе администрации размера ежемесячного денежного поощр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ненадлежащего исполнения главой администрации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, контрактом, распоряжением представителя нанимателя размер ежемесячного денежного поощрения может быть изменен по итогам оценки достижения показателей эффективности деятельности главы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жемесячное денежное поощрение выплачивается за истекший месяц одновременно с выплатой денежного содержания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едельные размеры формирования фонда оплаты труда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bidi="ru-RU"/>
        </w:rPr>
        <w:t>4.1. Размер годового фонда оплаты труда муниципальных служащих состоит из 55 должностных окладов, направляемых на выплату должностных окладов и средств на выплату (в расчете на год):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ежемесячной надбавки к должностному окладу за классный чин – в размере четырех должностных окла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ежемесячной надбавки к должностному окладу за выслугу лет – в размере трех должностных окла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в) ежемесячной надбавки к должностному окладу за особые условия муниципальной службы – в размере восьми должностных окла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) ежемесячной процентной надбавки к должностному окладу за работу со сведениями, составляющими государственную тайну, – в размере полутора должностных окладов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д) ежемесячного денежного поощрения – в размере четырнадцати с половиной должностных окла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7"/>
          <w:szCs w:val="27"/>
        </w:rPr>
        <w:t>е) единовременной выплаты при предоставлении ежегодного оплачиваемого отпуска и материальной помощи – в размере трех должностных оклад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ж) премий за выполнение особо важных и сложных заданий – в размере девяти должностных окла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 При установлении муниципальному служащему, замещающему должность главы администрации муниципального образования Чернский район, дополнительных выплат в размерах, предусмотренных пунктом 3.4. настоящего Положения, годовой фонд оплаты труда формируется с учетом установленных размеров указанных ежемесячных выпл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 Работодатель (представитель работодателя) вправе перераспределять средства фонда оплаты труда муниципальных служащих между выплатами.</w:t>
      </w:r>
    </w:p>
    <w:p>
      <w:pPr>
        <w:pStyle w:val="ConsPlusNormal"/>
        <w:tabs>
          <w:tab w:val="clear" w:pos="708"/>
          <w:tab w:val="right" w:pos="927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right" w:pos="9279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дексация денежного содержания муниципальных служащих</w:t>
      </w:r>
    </w:p>
    <w:p>
      <w:pPr>
        <w:pStyle w:val="ConsPlusNormal"/>
        <w:tabs>
          <w:tab w:val="clear" w:pos="708"/>
          <w:tab w:val="right" w:pos="9279" w:leader="none"/>
        </w:tabs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змеры окладов денежного содержания по должностям муниципальной службы увеличиваются (индексируются) на коэффициент увеличения (индексации) в соответствии с решениями о бюджете муниципального образования Чернский район с учетом уровня инфляции в размерах и сроках, установленных федеральными и областными нормативными правовыми актам.</w:t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78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p>
            <w:pPr>
              <w:pStyle w:val="Normal"/>
              <w:tabs>
                <w:tab w:val="clear" w:pos="708"/>
                <w:tab w:val="left" w:pos="54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ind w:firstLine="709"/>
              <w:jc w:val="right"/>
              <w:rPr/>
            </w:pPr>
            <w:r>
              <w:rPr>
                <w:sz w:val="28"/>
                <w:szCs w:val="28"/>
              </w:rPr>
              <w:t>муниципального образования Чернский район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4.2025 года № 19-76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условиях выплаты муниципальным служащим администрации муниципального образования Чернский район ежемесячных и иных дополнительных выплат, входящих в состав денежного содержания муниципальных служащ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порядок выплаты ежемесячной надбавки к должностному окладу за классный чин, за особые условия муниципальной службы, за выслугу лет, ежемесячное денежное поощрение, премии за выполнение особо важных и сложных заданий, единовременная выплата при предоставлении ежегодного оплачиваемого отпуска и материальной помощи, ежемесячная процентная надбавка за работу со сведениями, составляющими государственную тай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Ежемесячная надбавка к должностному окладу за классный чин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Ежемесячная надбавка к должностному окладу за классный чин (далее – надбавка за классный чин) устанавливается правовым актом представителя нанимателя (работодателя) каждому муниципальному служащему 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>с присвоенным ему классным чином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присвоения классных чинов устанавливается Законом Тульской области от 08.06.2009 №1282-ЗТО «О классных чинах муниципальных служащих в Тульской области и порядке их присвоения и сохранения»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1.3. Размер ежемесячной набавки к должностному окладу за классный чин устанавливается в соответствии с присвоенным классным чином в следующих размерах: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528"/>
        <w:gridCol w:w="14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лжности муниципальной служб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лассного чин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надбавки за классный чин</w:t>
            </w:r>
            <w:r>
              <w:rPr>
                <w:sz w:val="22"/>
                <w:szCs w:val="22"/>
              </w:rPr>
              <w:t xml:space="preserve"> (рублей в месяц)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 высших должностей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стной админист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2,5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5,7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,0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5,6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,0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муниципальный совет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56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, начальник управ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2,0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1,6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1,20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главных должностей муниципальной службы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(заведующий) отдел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0,0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51,0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332,0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51,5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336,45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21,40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 комитете, управлен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335,7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24,5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13,32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в комитете, управлении, отдел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75,4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166,2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57,04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едущих должностей муниципальной службы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7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5,7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,72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старших должностей муниципальной службы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1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8,4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6,76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,3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,59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,88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младших должностей муниципальной службы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4,3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6,49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,68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,4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6,7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04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60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,88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,1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Ежемесячная надбавка к должностному окладу за особые условия муниципальной служб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Ежемесячная надбавка к должностному окладу за особые условия муниципальной службы (далее – надбавка) устанавливается с учетом сложности и напряженности служебной деятельности и специального режима работы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дбавка по конкретной должности муниципальной службы устанавливается представителем нанимателя (работодателем) персонально в зависимости от группы должностей, к которой относится замещаемая муниципальным служащим должность, в следующих предел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ысшим должностям муниципальной службы –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0 до 130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главным должностям муниципальной службы –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до 80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дущим должностям муниципальной службы –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 до 70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таршим должностям муниципальной службы –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 до 65 процентов должностного окла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младшим должностям муниципальной службы –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60 процентов должностного окл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Изменение размера надбавки производится представителем нанимателя (работодателем) в зависимости от изменения сложности и напряженности служебной деятельности, а также по результатам аттестации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Надбавка выплачивается за истекший месяц, одновременно с выплатой денежного содерж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ая надбавка к должностному окладу за выслугу лет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Ежемесячная надбавка к должностному окладу за выслугу лет (далее – надбавка за выслугу лет) устанавливается в зависимости от стажа муниципальной службы муниципального служащего в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аже муниципальной службы                               в процент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 года до 5 лет</w:t>
        <w:tab/>
        <w:t xml:space="preserve"> (включительно)                                      1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5 лет до 10 лет</w:t>
        <w:tab/>
        <w:t xml:space="preserve"> (включительно)                                      1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0 лет до 15 лет (включительно)                                     2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ыше 15 лет                                                                          3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таж муниципальной службы муниципального служащего исчисляется в соответствии с Законом Тульской области от 07.10.2008 № 1091-ЗТО «Об исчислении стажа государственной гражданской службы государственных гражданских служащих Тульской области, дающего право на назначение пенсии за выслугу лет и стажа муниципальной службы муниципальных служащих в Туль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Если право на надбавку за выслугу лет возникает не с начала месяца, сумма надбавки определяется пропорционально отработанному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Ежемесячная процентная надбавка за работу со сведениями, составляющими государственную тайн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 процентная надбавка к должностному окладу за работу со сведениями, составляющими государственную тайну, устанавливается в размерах и порядке, определяем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Ежемесячное денежное поощрение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Ежемесячное денежное поощрение (далее - поощрение) устанавливается в целях усиления заинтересованности муниципального служащего в повышении профессионального уровня, своевременном и качественном выполнении своих обязанностей с уче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го и качественного исполнения должностных обязанностей, предусмотренных должностными инструкциями, и высоких личных профессиональных показ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и выполнения распоряжений, приказов, указаний вышестоящих в порядке подчиненности руковод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квалификации на уровне, достаточном для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я установленных правил внутреннего трудового распоряд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принципов служебного п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Поощрение по конкретной должности муниципальной службы устанавливается представителем нанимателя (работодателем) персонально в размере до 350 процентов с учетом предложений руководителей структурных подразделений администрации муниципального образования в пределах фонда оплаты труда предусмотренного на эти це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Изменение размера поощрения осуществляется представителем нанимателя (работодателем) в зависимости от изменения эффективности и результативности служебной деятельности муниципального служащего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 Поощрение выплачивается за истекший месяц одновременно с выплатой денежного содерж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емии за выполнение особо важных и сложных заданий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ремия за выполнение особо важных и сложных заданий (далее - премия) является формой материального стимулирования муниципального служащего за выполнение заданий связанных со срочной разработкой муниципальных правовых актов, программ, итоговых отчетов, справок, информаций и др., за участие в организации и проведении мероприятий городского, районного, областного уровней, а также другие задания, обеспечивающие выполнение администрацией муниципального образования решения вопросов местного значения и переданных отдельных государственных полномоч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Размер премии устанавливается муниципальному служащему персонально в процентах к должностному окладу в пределах установленного фонда оплаты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ри определении размера премии учитываются своевременность, качество, оперативность выполнения муниципальным служащим особо важных и сложных заданий, проявленные при их выполнении инициатива, творческий подход и профессионализ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Решение о премировании муниципального служащего принимается представителем нанимателя (работодателем) по итогам выполнения особо важных и сложных заданий с учетом, предложений руководителей структурных подразделений администрации муницип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ри предоставлении муниципальному служащему ежегодного оплачиваемого отпуска (части ежегодно оплачиваемого отпуска) по заявлению муниципального служащего, подаваемому представителю нанимателя (работодателя) производится один раз в год единовременная выплата в размере двух должностных окладов по замещаемой должности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Единовременная выплата не выплачивается муниципальному служащему, получившему ее в текущем календарном году, уволенному и вновь принятому в том же календарном году в органы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 целях оказания социальной поддержки муниципальному служащему на основании его заявления выплачивается один раз в год материальная помощь в размере одного должностного оклада по замещаемой должности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В случае поступления муниципального служащего на службу в течение календарного года материальная помощь выплачивается пропорционально фактически отработанному времени в текуще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В случае увольнения муниципального служащего материальная помощь выплачивается пропорционально отработанному времени в текущем календарн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6. Материальная помощь не выплачивается муниципальному служащему, получившему ее в текущем календарном году в полном размере, уволенному и вновь принятому в том же календарном году в органы местного самоуправл</w:t>
      </w:r>
      <w:r>
        <w:rPr>
          <w:sz w:val="26"/>
          <w:szCs w:val="26"/>
        </w:rPr>
        <w:t>ения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828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69" w:hanging="0"/>
      <w:jc w:val="right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185" w:hanging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b/>
      <w:i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426" w:leader="none"/>
        <w:tab w:val="left" w:pos="567" w:leader="none"/>
      </w:tabs>
      <w:ind w:left="-142" w:right="185" w:firstLine="142"/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88" w:before="320" w:after="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rnskij-r7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36:00Z</dcterms:created>
  <dc:creator>User</dc:creator>
  <dc:description/>
  <cp:keywords/>
  <dc:language>en-US</dc:language>
  <cp:lastModifiedBy>СЛ</cp:lastModifiedBy>
  <cp:lastPrinted>2025-04-25T11:58:00Z</cp:lastPrinted>
  <dcterms:modified xsi:type="dcterms:W3CDTF">2025-05-06T14:28:00Z</dcterms:modified>
  <cp:revision>86</cp:revision>
  <dc:subject/>
  <dc:title>ПРОЕКТ</dc:title>
</cp:coreProperties>
</file>