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04. 2025 года                                                                                          № 4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Об утверждении отчета об исполнении бюджета муниципального образования Липицкое Чернского район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а 1 квартал 2025 год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в целях обеспечения контроля над исполнением бюджета муниципального образования Липицкое Чернского района, на основании статьи 36.1 Устава сельского поселения Липицкое Чернского муниципального района Тульской области, Администрация муниципального образования Липицкое Чер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1 квартал 2025 года по доходам в сумме 4 582 954,99 рублей и по расходам в сумме 4 219 274,05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доходов над расходами в сумме 363 680,94 рублей (приложение 1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1 квартал 2025 года (приложение № 2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состоянии кредиторской задолженности бюджета муниципального образования Липицкое Чернского района     за 1 квартал 2025 г. (приложение № 3,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1 квартал 2025 года (приложение № 4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ведения об исполнении муниципальных программ за 1 квартал 2025 года (приложение № 5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1 квартал 2025 года (приложение № 6,);</w:t>
      </w:r>
    </w:p>
    <w:p>
      <w:pPr>
        <w:pStyle w:val="Style20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1 квартал 2025 года в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Чернский район в информационно-телекоммуникационной сети «Интернет» (https://chernskij-r71.gosweb.gosuslugi.ru/).</w:t>
      </w:r>
    </w:p>
    <w:p>
      <w:pPr>
        <w:pStyle w:val="Style20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Style20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 Липицкое Чернского района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А. Шадыкина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за 1 квартал 2025 год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16.04.2025 г. № 4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/>
      </w:pPr>
      <w:r>
        <w:rPr>
          <w:sz w:val="28"/>
          <w:szCs w:val="28"/>
        </w:rPr>
        <w:t>денежное содержание за  1 квартал   2025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рублей)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06,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85,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5592,66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1 квартал   2025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16.04. 2025 г. № 45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4.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6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2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504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1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1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74698,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МО Липицкое Чернского района </w:t>
      </w:r>
    </w:p>
    <w:p>
      <w:pPr>
        <w:pStyle w:val="Normal"/>
        <w:jc w:val="right"/>
        <w:rPr/>
      </w:pPr>
      <w:r>
        <w:rPr/>
        <w:t>«Об утвержден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Чернского района   за 1 квартал 2025 года»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16.04.2025 г. № 4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«Об исполнении бюджета М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Липицкое Чернского района за 1 квартал 2025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т 16.04.2025г. № 45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Липицкое Чернского района за 1 квартал2025 год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1701"/>
        <w:gridCol w:w="1276"/>
        <w:gridCol w:w="1276"/>
        <w:gridCol w:w="1701"/>
        <w:gridCol w:w="1559"/>
        <w:gridCol w:w="851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, подгруппы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 "Развитие   культуры и туризма   в муниципальном образовании Липицкое Чернского района 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5 60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374 899,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8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 325 60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74 89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8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 325 60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74 89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175 81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087 45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175 81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087 45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149 78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 44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4 01 8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149 78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 44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 "Развитие физической культуры, спорта и повышение эффективности реализации молодежной политики в муниципальном образовании Липицкое Чернского райо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физической культуры и спорт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404 568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04 568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коммунального хозяйства "Организация строительства и содержание муниципального жилищного фон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</w:t>
            </w: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bCs/>
                <w:iCs/>
                <w:sz w:val="20"/>
                <w:szCs w:val="20"/>
              </w:rPr>
              <w:t xml:space="preserve">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о строительству и содержанию жилищного фонда, осуществляемые за счет средств бюджета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4 4 0</w:t>
            </w: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8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04 568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коммунального хозяйства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04 568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86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04 568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4 03 96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в    муниципальном образовании Липицкое Чернского района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процессных мероприятий "Энергосбережение и повышение эффективно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и развитие автомобильных дорог общего пользования в муниципальном образовании Липицкое Черн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>
                <w:sz w:val="20"/>
                <w:szCs w:val="20"/>
              </w:rPr>
              <w:t xml:space="preserve">Комплекс процессных мероприятий « </w:t>
            </w:r>
            <w:r>
              <w:rPr>
                <w:bCs/>
                <w:sz w:val="20"/>
                <w:szCs w:val="20"/>
              </w:rPr>
              <w:t xml:space="preserve">Строительство, реконструкция, капитальный ремонт, ремонт и содержание автомобильных дорог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троительству, реконструкции, капитальному ремонту, ремонту и содержанию автомобильных дорог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3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Защита населения и территории муниципального образования Липицкое Чернского района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07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7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мплекс процессных мероприятий " 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7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 предупреждению и защите населения района от чрезвычайных ситуаций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074 01 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Управление муниципальным имуществом и земельными ресурсами муниципального образования Липицкое    Черн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Земельные отнош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е землеустроительных работ и кадастровой оценки и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8 4 02 </w:t>
            </w:r>
            <w:r>
              <w:rPr>
                <w:bCs/>
                <w:sz w:val="20"/>
                <w:szCs w:val="20"/>
              </w:rPr>
              <w:t>24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е землеустроительных работ и кадастровой оценки и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8 4 02 </w:t>
            </w:r>
            <w:r>
              <w:rPr>
                <w:bCs/>
                <w:sz w:val="20"/>
                <w:szCs w:val="20"/>
              </w:rPr>
              <w:t>84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униципального образования Липицкое Черн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4 3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 63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4 3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 63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 Уличное освещени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 3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 1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уличному осв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9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 3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 1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6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рамках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4 02 80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6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мероприятий по содержанию автомобильных дорог, инженерных сооружений на них в границах поселений в рамках благоустройства МО Липиц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2 97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мест захороне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8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4 9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чие мероприятия по благоустройству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прочих мероприятий по благоустрой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5 97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 Финансовое обеспечение программных проду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, модернизация и сопровождение информационных систе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развитию, модернизации и сопровождению информационных систе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8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ограммных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41 03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99 10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01:00Z</dcterms:created>
  <dc:creator>User</dc:creator>
  <dc:description/>
  <cp:keywords/>
  <dc:language>en-US</dc:language>
  <cp:lastModifiedBy>1</cp:lastModifiedBy>
  <cp:lastPrinted>2025-04-21T11:20:00Z</cp:lastPrinted>
  <dcterms:modified xsi:type="dcterms:W3CDTF">2025-05-13T06:53:00Z</dcterms:modified>
  <cp:revision>6</cp:revision>
  <dc:subject/>
  <dc:title>                                                 </dc:title>
</cp:coreProperties>
</file>